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  <w:tab w:val="left" w:pos="3969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ab/>
        <w:t xml:space="preserve"> Spielberichtsbog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Datum:  </w:t>
        <w:tab/>
        <w:t xml:space="preserve">Or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3335</wp:posOffset>
                </wp:positionV>
                <wp:extent cx="67671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05pt" to="532.5pt,1.0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piel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159" w:type="dxa"/>
            <w:gridSpan w:val="7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Team A         </w:t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1276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A - Libero 1 - eingesetzt?    ja  /  nein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pitän A:</w:t>
            </w:r>
          </w:p>
        </w:tc>
      </w:tr>
      <w:tr>
        <w:trPr/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A - Libero 2 - eingesetzt?    ja  /  nein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B - Libero 1 - eingesetzt?    ja  /  nein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B - Libero 2 - eingesetzt?    ja  /  nein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pitän B:</w:t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Ergebnis</w:t>
            </w:r>
            <w:r>
              <w:rPr>
                <w:sz w:val="24"/>
              </w:rPr>
              <w:t>:</w:t>
            </w:r>
            <w:r>
              <w:rPr>
                <w:b/>
                <w:sz w:val="28"/>
              </w:rPr>
              <w:t xml:space="preserve">  2:      </w:t>
            </w:r>
            <w:r>
              <w:rPr>
                <w:sz w:val="24"/>
              </w:rPr>
              <w:t>für</w:t>
            </w:r>
            <w:r>
              <w:rPr>
                <w:b/>
                <w:sz w:val="28"/>
              </w:rPr>
              <w:t xml:space="preserve">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piel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159" w:type="dxa"/>
            <w:gridSpan w:val="7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Team A         </w:t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1276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  - Libero 1 - eingesetzt?    ja  /  nein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pitän  :</w:t>
            </w:r>
          </w:p>
        </w:tc>
      </w:tr>
      <w:tr>
        <w:trPr/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  - Libero 2 - eingesetzt?    ja  /  nein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C - Libero 1 - eingesetzt?    ja  /  nein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am C - Libero 2 - eingesetzt?    ja  /  nein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k.-Nr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pitän C:</w:t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Ergebnis</w:t>
            </w:r>
            <w:r>
              <w:rPr>
                <w:sz w:val="24"/>
              </w:rPr>
              <w:t>:</w:t>
            </w:r>
            <w:r>
              <w:rPr>
                <w:b/>
                <w:sz w:val="28"/>
              </w:rPr>
              <w:t xml:space="preserve">  2:      </w:t>
            </w:r>
            <w:r>
              <w:rPr>
                <w:sz w:val="24"/>
              </w:rPr>
              <w:t>für</w:t>
            </w:r>
            <w:r>
              <w:rPr>
                <w:b/>
                <w:sz w:val="28"/>
              </w:rPr>
              <w:t xml:space="preserve">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3402" w:leader="none"/>
        </w:tabs>
        <w:rPr/>
      </w:pPr>
      <w:r>
        <w:rPr/>
        <w:tab/>
        <w:t>Beginn:                  Uhr</w:t>
        <w:tab/>
        <w:t>Ende:             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Team B     </w:t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 22  23  24  25  26  27  28  29  30  31  32  33  34  35 36 37 38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29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"/>
        <w:gridCol w:w="2081"/>
        <w:gridCol w:w="2296"/>
      </w:tblGrid>
      <w:tr>
        <w:trPr/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Schiedsrichter: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Schiedsrichter: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schreiber: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Team C    </w:t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 22  23  24  25  26  27  28  29  30  31  32  33  34  35 36 37 38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22  23  24  25  26  27  28  29  30  31  32  33  34  35 36 37 38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tbl>
      <w:tblPr>
        <w:tblW w:w="51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älle:</w:t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2  3  4  5  6  7  8  9  10  11  12  13  14  15  16  17  18  19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 22  23  24  25  26  27  28  29  30  31  32  33  34  35 36 37 38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/>
              <w:t>.</w:t>
            </w:r>
            <w:r>
              <w:rPr>
                <w:sz w:val="16"/>
              </w:rPr>
              <w:t xml:space="preserve"> Auszeit bei: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fstellung / Auswechslunge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5229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"/>
        <w:gridCol w:w="2081"/>
        <w:gridCol w:w="2296"/>
      </w:tblGrid>
      <w:tr>
        <w:trPr/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Schiedsrichter: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Schiedsrichter: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schreiber: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sectPr>
          <w:type w:val="continuous"/>
          <w:pgSz w:w="11906" w:h="16838"/>
          <w:pgMar w:left="107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>
          <w:b/>
          <w:sz w:val="24"/>
          <w:szCs w:val="24"/>
        </w:rPr>
        <w:t xml:space="preserve">Team A:  </w:t>
        <w:tab/>
        <w:tab/>
        <w:tab/>
        <w:tab/>
        <w:tab/>
        <w:tab/>
        <w:tab/>
        <w:tab/>
      </w:r>
      <w:r>
        <w:rPr>
          <w:b/>
        </w:rPr>
        <w:t>Bemerkungen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426"/>
        <w:gridCol w:w="5244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ame               </w:t>
            </w:r>
            <w:r>
              <w:rPr>
                <w:b/>
                <w:sz w:val="12"/>
                <w:szCs w:val="12"/>
              </w:rPr>
              <w:t>(bitte Kapitän markier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ss-Nr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Lib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>Lib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itän: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Team B:</w:t>
        <w:tab/>
        <w:tab/>
        <w:tab/>
        <w:tab/>
        <w:tab/>
        <w:tab/>
        <w:tab/>
        <w:tab/>
        <w:t>Bemerkungen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426"/>
        <w:gridCol w:w="5244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ame               </w:t>
            </w:r>
            <w:r>
              <w:rPr>
                <w:b/>
                <w:sz w:val="12"/>
                <w:szCs w:val="12"/>
              </w:rPr>
              <w:t>(bitte Kapitän markier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ss-Nr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>Lib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>Lib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itän: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Team C:</w:t>
        <w:tab/>
        <w:tab/>
        <w:tab/>
        <w:tab/>
        <w:tab/>
        <w:tab/>
        <w:t>Bemerkungen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426"/>
        <w:gridCol w:w="5244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ame               </w:t>
            </w:r>
            <w:r>
              <w:rPr>
                <w:b/>
                <w:sz w:val="12"/>
                <w:szCs w:val="12"/>
              </w:rPr>
              <w:t>(bitte Kapitän markier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ss-Nr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>Lib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</w:rPr>
            </w:pPr>
            <w:r>
              <w:rPr>
                <w:b/>
              </w:rPr>
              <w:t>Lib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69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itän: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694" w:leader="none"/>
        </w:tabs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6:00Z</dcterms:created>
  <dc:creator>PC-Pool-User</dc:creator>
  <dc:description/>
  <cp:keywords/>
  <dc:language>en-US</dc:language>
  <cp:lastModifiedBy>Quampi</cp:lastModifiedBy>
  <cp:lastPrinted>2018-01-23T21:02:00Z</cp:lastPrinted>
  <dcterms:modified xsi:type="dcterms:W3CDTF">2018-02-22T12:34:00Z</dcterms:modified>
  <cp:revision>3</cp:revision>
  <dc:subject/>
  <dc:title>Spielberichtsbogen	Stadtliga Chemnitz</dc:title>
</cp:coreProperties>
</file>