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B    HSV 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9. A   TSV Zschopau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1999 - Herr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    Rab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HSV 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lb.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D    Netzka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7. A  </w:t>
            </w:r>
            <w:r>
              <w:rPr>
                <w:sz w:val="16"/>
              </w:rPr>
              <w:t xml:space="preserve"> </w:t>
            </w:r>
            <w:r>
              <w:rPr/>
              <w:t>Helb.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PSV I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 B    Gab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C    Scharf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ablenz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PSV I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D    CPSV 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2. A   CPSV III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CPSV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B    Adelsber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    Adelsber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delsber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G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D    CPSV 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A      USG  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G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B    Textima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    Eintrac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xtima I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D    S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A    Textim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cota 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. B    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C    Hel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SV I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    HSV 05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5.A   CPSV IV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SV IV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. B    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    Tex/Mix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USG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tima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D    Ebersdorf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A    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cota  I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. B    A.Friedri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C    Ascot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scot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    Spinnb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1. A       Ascota I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B    Po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cota  I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C    Aufb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ost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D    AW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8. A     Lok  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B    CWS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A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    AOK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C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D    E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9:12:00Z</dcterms:created>
  <dc:creator>Dipl.-Ing. J. Uhlig          [ PC-Poo`</dc:creator>
  <dc:description/>
  <dc:language>en-US</dc:language>
  <cp:lastModifiedBy>Joachim Uhlig</cp:lastModifiedBy>
  <cp:lastPrinted>2002-05-07T11:02:00Z</cp:lastPrinted>
  <dcterms:modified xsi:type="dcterms:W3CDTF">2002-05-07T09:12:00Z</dcterms:modified>
  <cp:revision>2</cp:revision>
  <dc:subject/>
  <dc:title>volley</dc:title>
</cp:coreProperties>
</file>