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okalschema 2014 - Stadtpokal Mix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ab/>
        <w:t xml:space="preserve">                       10.03.2014  -  14.03.2014</w:t>
        <w:tab/>
      </w:r>
    </w:p>
    <w:p>
      <w:pPr>
        <w:pStyle w:val="Normal"/>
        <w:rPr/>
      </w:pPr>
      <w:r>
        <w:rPr/>
        <w:tab/>
        <w:tab/>
        <w:tab/>
        <w:t xml:space="preserve">                     (Runde 1)</w:t>
        <w:tab/>
        <w:tab/>
        <w:t xml:space="preserve">                Finale:</w:t>
        <w:tab/>
        <w:t xml:space="preserve">21.05.14    </w:t>
        <w:tab/>
        <w:tab/>
        <w:t xml:space="preserve">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SG Mixx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Heimrecht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SG Mixx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SGH Galaxy 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jallari SV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1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Heimrecht)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jallari SV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jallari SV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hau-Mix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.O.-Emotion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imb.O.-Emoti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.O.-Emo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SGH Galaxy 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b.O.-Emotion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ichenbr. Paddler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eichenbr. Paddl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rve 2  (Freilos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32:00Z</dcterms:created>
  <dc:creator>Dipl.-Ing. J. Uhlig          [ PC-Poo`</dc:creator>
  <dc:description/>
  <dc:language>en-US</dc:language>
  <cp:lastModifiedBy>J.U.</cp:lastModifiedBy>
  <cp:lastPrinted>2009-09-15T11:06:00Z</cp:lastPrinted>
  <dcterms:modified xsi:type="dcterms:W3CDTF">2014-05-22T12:41:00Z</dcterms:modified>
  <cp:revision>14</cp:revision>
  <dc:subject/>
  <dc:title>volley</dc:title>
</cp:coreProperties>
</file>