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before="0" w:after="180"/>
        <w:jc w:val="center"/>
        <w:rPr>
          <w:b/>
          <w:b/>
          <w:sz w:val="28"/>
        </w:rPr>
      </w:pPr>
      <w:r>
        <w:rPr>
          <w:b/>
          <w:sz w:val="28"/>
        </w:rPr>
        <w:t xml:space="preserve">Pokalschema Herren 2014  </w:t>
      </w:r>
      <w:r>
        <w:rPr>
          <w:sz w:val="28"/>
        </w:rPr>
        <w:t>(mit 26 Teams belegt)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>20.01.-24.01.14</w:t>
        <w:tab/>
        <w:t xml:space="preserve">                 Viertelfinale:  11.03. und 12.03.2014         HF / Finale:  10.04.14  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67"/>
        <w:gridCol w:w="1701"/>
        <w:gridCol w:w="567"/>
        <w:gridCol w:w="1701"/>
        <w:gridCol w:w="1560"/>
        <w:gridCol w:w="992"/>
        <w:gridCol w:w="709"/>
      </w:tblGrid>
      <w:tr>
        <w:trPr>
          <w:trHeight w:val="220" w:hRule="exact"/>
        </w:trPr>
        <w:tc>
          <w:tcPr>
            <w:tcW w:w="1771" w:type="dxa"/>
            <w:tcBorders/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lbersdorf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rthau IV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Helbersdorf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inheit-Süd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GB"/>
              </w:rPr>
              <w:t>Einheit-Süd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GB"/>
              </w:rPr>
              <w:t>Helbersdorf 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SV Flöha I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GB"/>
              </w:rPr>
              <w:t>Helbersdorf 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Netzkante I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S Ascota I/I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tzkante I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tzkante I/II</w:t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acker Auersw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SG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SG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lb. 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rthau/Rab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 </w:t>
            </w:r>
            <w:r>
              <w:rPr/>
              <w:t>Finalist 1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SV 05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HSV 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xtima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extima III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 III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freier Platz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SV II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SV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G CPSV/Gablenz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SV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SSV II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sG/Eb.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sG/Eb. III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freier Platz)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SV Falkenau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Tex II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Sieg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ngenb.-Falken II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Langenb.-Falken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xtima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 II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 I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freier Platz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 II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Harthau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kau/Makabb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arthau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lbersdorf II</w:t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lbersdorf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lbersdorf II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freier Platz)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Textima II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/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.-Friedrich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 </w:t>
            </w:r>
            <w:r>
              <w:rPr/>
              <w:t>Finalist 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Heimsp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öhrsdorf III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A.-Friedrich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Flemming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lemming II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GB"/>
              </w:rPr>
              <w:t>A.-Friedrich I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freier Platz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GB"/>
              </w:rPr>
              <w:t>A.-Friedrich 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sG Galaxy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charfenstei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sG Galax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sG Galaxy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Wacker Eintracht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Wacker Eintrach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freier Platz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0:02:00Z</dcterms:created>
  <dc:creator>PC-Pool-User</dc:creator>
  <dc:description/>
  <dc:language>en-US</dc:language>
  <cp:lastModifiedBy>J.U.</cp:lastModifiedBy>
  <cp:lastPrinted>2009-09-15T11:34:00Z</cp:lastPrinted>
  <dcterms:modified xsi:type="dcterms:W3CDTF">2014-04-11T13:44:00Z</dcterms:modified>
  <cp:revision>44</cp:revision>
  <dc:subject/>
  <dc:title>volley</dc:title>
</cp:coreProperties>
</file>