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kalschema Damen 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ab/>
        <w:t xml:space="preserve">                  20.01.2014     .  .  .      14.03.2014                    06.05.2014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71"/>
        <w:gridCol w:w="1984"/>
        <w:gridCol w:w="1560"/>
        <w:gridCol w:w="1842"/>
      </w:tblGrid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uS Ebersdorf 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S Ebersdorf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V F. Mittweida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S Ebersdorf 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1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ali für KU !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-Süd II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-Süd I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erve 1 (Freilo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S Ebersdorf I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kalsieger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/W Röhrsdorf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/W Röhrsdor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-Süd/Jug.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/W Röhrsdorf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ali für KU !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eserve 2 (Freilos)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uS Ebersdorf 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S Ebersdorf 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18:00Z</dcterms:created>
  <dc:creator>Dipl.-Ing. J. Uhlig          [ PC-Poo`</dc:creator>
  <dc:description/>
  <dc:language>en-US</dc:language>
  <cp:lastModifiedBy>J.U.</cp:lastModifiedBy>
  <cp:lastPrinted>2009-09-15T11:06:00Z</cp:lastPrinted>
  <dcterms:modified xsi:type="dcterms:W3CDTF">2014-05-07T10:55:00Z</dcterms:modified>
  <cp:revision>35</cp:revision>
  <dc:subject/>
  <dc:title>volley</dc:title>
</cp:coreProperties>
</file>