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2013 - Stadtpokal Mix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ab/>
        <w:t xml:space="preserve">             14.01.-18.01.13</w:t>
        <w:tab/>
        <w:t xml:space="preserve">          25.02.-01.03.13</w:t>
        <w:tab/>
        <w:t xml:space="preserve">        28.02.13</w:t>
      </w:r>
    </w:p>
    <w:p>
      <w:pPr>
        <w:pStyle w:val="Normal"/>
        <w:rPr/>
      </w:pPr>
      <w:r>
        <w:rPr/>
        <w:tab/>
        <w:tab/>
        <w:tab/>
        <w:t xml:space="preserve"> (Runde 1)</w:t>
        <w:tab/>
        <w:tab/>
        <w:t>(Halbfinale)</w:t>
        <w:tab/>
        <w:t xml:space="preserve">        (Finale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SGH Galaxy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Heimrecht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Halle der MS Schönau Guerickestr.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Guerickestr.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>Do., 17.01.  19:30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 Mixed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SGH Galaxy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jeder gg. je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iel  1,2,3: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SGH Galaxy 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SGH Galaxy 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Heimrecht)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iel 4: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tfällt -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V C.-Harthau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V Chmz.-Hartha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SH MS Harth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hinter Baywa-Tan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., 17.01.  20:00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V Chmz.-Hartha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iel 5: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ichenbr. Paddler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 C.-Harthau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im Anschluss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jallari SV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iel 6: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Limb.O.-Emo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mb.O.-Emoti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32:00Z</dcterms:created>
  <dc:creator>Dipl.-Ing. J. Uhlig          [ PC-Poo`</dc:creator>
  <dc:description/>
  <dc:language>en-US</dc:language>
  <cp:lastModifiedBy>J.U.</cp:lastModifiedBy>
  <cp:lastPrinted>2009-09-15T11:06:00Z</cp:lastPrinted>
  <dcterms:modified xsi:type="dcterms:W3CDTF">2013-05-03T08:00:00Z</dcterms:modified>
  <cp:revision>10</cp:revision>
  <dc:subject/>
  <dc:title>volley</dc:title>
</cp:coreProperties>
</file>