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before="0" w:after="180"/>
        <w:jc w:val="center"/>
        <w:rPr>
          <w:b/>
          <w:b/>
          <w:sz w:val="28"/>
        </w:rPr>
      </w:pPr>
      <w:r>
        <w:rPr>
          <w:b/>
          <w:sz w:val="28"/>
        </w:rPr>
        <w:t>Pokalschema Herren 2013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14.01.-18.01.13</w:t>
        <w:tab/>
        <w:t xml:space="preserve">         25.02.-01.03.13</w:t>
        <w:tab/>
        <w:t xml:space="preserve">        Viertelfinale           HF:  25.05.13      Finale:  02.05.13</w:t>
        <w:tab/>
        <w:t xml:space="preserve">    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567"/>
        <w:gridCol w:w="1701"/>
        <w:gridCol w:w="567"/>
        <w:gridCol w:w="1701"/>
        <w:gridCol w:w="1560"/>
        <w:gridCol w:w="992"/>
        <w:gridCol w:w="709"/>
      </w:tblGrid>
      <w:tr>
        <w:trPr>
          <w:trHeight w:val="220" w:hRule="exact"/>
        </w:trPr>
        <w:tc>
          <w:tcPr>
            <w:tcW w:w="1771" w:type="dxa"/>
            <w:tcBorders/>
            <w:shd w:fill="CCCCC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   Rabenste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i., bei Rab.</w:t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.  Helbersdorf I</w:t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Helbersdorf 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.   Netzkante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SG/Ebersdorf I</w:t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GB"/>
              </w:rPr>
              <w:t>Helbersdorf I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i., bei Rab.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. MSG/Ebersdorf I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Textima II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.  Textima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. bei Tex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.   MsG/Eb.m II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Textima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Textima II</w:t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. Hartmannsd. SV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Hartmannsd. SV</w:t>
            </w:r>
          </w:p>
        </w:tc>
        <w:tc>
          <w:tcPr>
            <w:tcW w:w="56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. bei Tex II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.  TuS Gablenz</w:t>
            </w:r>
          </w:p>
        </w:tc>
        <w:tc>
          <w:tcPr>
            <w:tcW w:w="56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extima 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 Ascota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 xml:space="preserve"> </w:t>
            </w:r>
            <w:r>
              <w:rPr/>
              <w:t>Finalist 1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. bei Asc. II</w:t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.  C.-Harthau V</w:t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C.-Harthau 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. CSGH Galaxy I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G Flemming II</w:t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G Flemming II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. bei Asc. II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o., 18.04.13</w:t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.  Flemming II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SSV II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.  SSV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i. bei SSV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.  Scharfenstei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SSV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SSV II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.  Limbach-Ob.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imbach-Ob. II</w:t>
            </w:r>
          </w:p>
        </w:tc>
        <w:tc>
          <w:tcPr>
            <w:tcW w:w="56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i. bei SSV II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.   (freier Platz)</w:t>
            </w:r>
          </w:p>
        </w:tc>
        <w:tc>
          <w:tcPr>
            <w:tcW w:w="56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 Harthau 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Tex II</w:t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o. bei Harthau 3</w:t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Sieger</w:t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.  Harthau III</w:t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Harthau 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   Falkenau 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Falkenau</w:t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lang w:val="en-GB"/>
              </w:rPr>
              <w:t>Harthau IV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o. bei Harthau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.   Einheit  Süd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en-GB"/>
              </w:rPr>
              <w:t>Harthau IV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. Helb.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r. bei Helb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.  A.-Friedrich II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GB"/>
              </w:rPr>
              <w:t>Helbersdorf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lang w:val="en-GB"/>
              </w:rPr>
              <w:t>Helbersdorf II</w:t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.   Die Vereisser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Wack. Auerswalde</w:t>
            </w:r>
          </w:p>
        </w:tc>
        <w:tc>
          <w:tcPr>
            <w:tcW w:w="56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r. bei Helb II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.    Auerswalde</w:t>
            </w:r>
          </w:p>
        </w:tc>
        <w:tc>
          <w:tcPr>
            <w:tcW w:w="56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arthau 4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771" w:type="dxa"/>
            <w:tcBorders/>
            <w:shd w:fill="CCCCC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  Flöha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rPr>
                <w:lang w:val="en-GB"/>
              </w:rPr>
            </w:pPr>
            <w:r>
              <w:rPr/>
              <w:t xml:space="preserve"> </w:t>
            </w:r>
            <w:r>
              <w:rPr/>
              <w:t>Finalist 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. bei Flöha II</w:t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Heimsp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.  Röhrsdorf II</w:t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Röhrsdorf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/>
              <w:t>3.  Textima 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Textima III</w:t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Textima III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. bei Flöha II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Di., 26.3.13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.    SSV III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A.Friedrich I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1.  A.Friedrich I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. bei  A.Fried. I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.  Langenberg II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A.Friedrich 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.Friedrich I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/>
              <w:t xml:space="preserve">3.  Harthau/Jug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etzkante I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. bei  A.Fried. I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.  Netzkante I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ind w:left="-70" w:right="104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134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80"/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0:02:00Z</dcterms:created>
  <dc:creator>PC-Pool-User</dc:creator>
  <dc:description/>
  <dc:language>en-US</dc:language>
  <cp:lastModifiedBy>J.U.</cp:lastModifiedBy>
  <cp:lastPrinted>2009-09-15T11:34:00Z</cp:lastPrinted>
  <dcterms:modified xsi:type="dcterms:W3CDTF">2013-05-03T07:51:00Z</dcterms:modified>
  <cp:revision>35</cp:revision>
  <dc:subject/>
  <dc:title>volley</dc:title>
</cp:coreProperties>
</file>