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kalschema Damen 20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ab/>
        <w:t xml:space="preserve">             14.01.-18.01.13</w:t>
        <w:tab/>
        <w:t xml:space="preserve">          25.02.-01.03.13             Mai 2013</w:t>
        <w:tab/>
        <w:t xml:space="preserve">    </w:t>
      </w:r>
    </w:p>
    <w:p>
      <w:pPr>
        <w:pStyle w:val="Normal"/>
        <w:rPr/>
      </w:pPr>
      <w:r>
        <w:rPr/>
        <w:tab/>
        <w:tab/>
        <w:tab/>
        <w:t xml:space="preserve"> (Runde 1)</w:t>
        <w:tab/>
        <w:tab/>
        <w:t>(Halbfinale)</w:t>
        <w:tab/>
        <w:t xml:space="preserve">        (Finale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71"/>
        <w:gridCol w:w="1984"/>
        <w:gridCol w:w="1560"/>
        <w:gridCol w:w="1842"/>
      </w:tblGrid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USG Chemnitz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Mittwoch)</w:t>
            </w:r>
          </w:p>
        </w:tc>
        <w:tc>
          <w:tcPr>
            <w:tcW w:w="1984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uS Ebersdorf 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., 26.03.13,  20: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S Ebersdorf I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14.05.13  20: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Heimrecht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uS Ebersdorf I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ali für KU !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xtima-Süd/Jug.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Freitag)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S Ebersdorf II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V C.-Hartha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Freitag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C.-Hartha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uS Ebersdorf I</w:t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kalsieger</w:t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xtima-Süd 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Mo.  und   Fr.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emnitzer WSV</w:t>
            </w:r>
          </w:p>
        </w:tc>
        <w:tc>
          <w:tcPr>
            <w:tcW w:w="1984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/W Röhrsdor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., 01.03.13,  18: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 Mo.  und   Fr.)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/W Röhrsdorf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/W Röhrsdorf 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inalist 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ali für KU !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delsberg VI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Montag)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Limbach-O. I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mbach-O. 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18:00Z</dcterms:created>
  <dc:creator>Dipl.-Ing. J. Uhlig          [ PC-Poo`</dc:creator>
  <dc:description/>
  <dc:language>en-US</dc:language>
  <cp:lastModifiedBy>J.U.</cp:lastModifiedBy>
  <cp:lastPrinted>2009-09-15T11:06:00Z</cp:lastPrinted>
  <dcterms:modified xsi:type="dcterms:W3CDTF">2013-05-15T13:59:00Z</dcterms:modified>
  <cp:revision>31</cp:revision>
  <dc:subject/>
  <dc:title>volley</dc:title>
</cp:coreProperties>
</file>