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before="0" w:after="180"/>
        <w:jc w:val="center"/>
        <w:rPr>
          <w:b/>
          <w:b/>
          <w:sz w:val="28"/>
        </w:rPr>
      </w:pPr>
      <w:r>
        <w:rPr>
          <w:b/>
          <w:sz w:val="28"/>
        </w:rPr>
        <w:t>Pokalschema Herren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6.01.-20.01.12</w:t>
        <w:tab/>
        <w:tab/>
        <w:tab/>
        <w:tab/>
        <w:t xml:space="preserve">        05.03.-09.03.12           HF:  17.04.12            Finale</w:t>
        <w:tab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67"/>
        <w:gridCol w:w="1701"/>
        <w:gridCol w:w="567"/>
        <w:gridCol w:w="1701"/>
        <w:gridCol w:w="1560"/>
        <w:gridCol w:w="992"/>
        <w:gridCol w:w="709"/>
      </w:tblGrid>
      <w:tr>
        <w:trPr>
          <w:trHeight w:val="220" w:hRule="exact"/>
        </w:trPr>
        <w:tc>
          <w:tcPr>
            <w:tcW w:w="1771" w:type="dxa"/>
            <w:tcBorders/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SV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inheit Süd I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SSV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rthau 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lbersdorf I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lbersdorf 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lbersdorf 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Helb. 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scota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.-Friedrich I</w:t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lbersdorf II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.-Friedrich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elb. 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Harthau III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Finalist 1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SV 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GB"/>
              </w:rPr>
              <w:t>Harthau III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bersdorf II</w:t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sG I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Ebersdorf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sG 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tholz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sG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rthau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Helb. I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Sieger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. Friedrich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uerswald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erswalde</w:t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USG I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extima 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SG I</w:t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öhrsdorf II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SG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/>
              <w:t>Tex II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tzkante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Finalist 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rtmannsd.  SV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GB"/>
              </w:rPr>
              <w:t>Hartmannsd.  SV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charfenstein</w:t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extima I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extima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tzkante II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/>
              <w:t>Textima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 I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PSV/Jug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lkenau</w:t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lkenau</w:t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8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0:02:00Z</dcterms:created>
  <dc:creator>PC-Pool-User</dc:creator>
  <dc:description/>
  <dc:language>en-US</dc:language>
  <cp:lastModifiedBy>J.U.</cp:lastModifiedBy>
  <cp:lastPrinted>2009-09-15T11:34:00Z</cp:lastPrinted>
  <dcterms:modified xsi:type="dcterms:W3CDTF">2012-05-04T15:20:00Z</dcterms:modified>
  <cp:revision>26</cp:revision>
  <dc:subject/>
  <dc:title>volley</dc:title>
</cp:coreProperties>
</file>