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kalschema Dam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ab/>
        <w:t xml:space="preserve">             16.01.-20.01.12</w:t>
        <w:tab/>
        <w:t xml:space="preserve">          05.03.-09.03.12</w:t>
        <w:tab/>
        <w:t xml:space="preserve">    16.04.-20.04.12</w:t>
      </w:r>
    </w:p>
    <w:p>
      <w:pPr>
        <w:pStyle w:val="Normal"/>
        <w:rPr/>
      </w:pPr>
      <w:r>
        <w:rPr/>
        <w:tab/>
        <w:tab/>
        <w:tab/>
        <w:tab/>
        <w:tab/>
        <w:tab/>
        <w:t>(Halbfinale)</w:t>
        <w:tab/>
        <w:t xml:space="preserve">        (Finale)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771"/>
        <w:gridCol w:w="1984"/>
        <w:gridCol w:w="1560"/>
        <w:gridCol w:w="1842"/>
      </w:tblGrid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Ebersdorf 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USG n.a.)</w:t>
            </w:r>
          </w:p>
        </w:tc>
        <w:tc>
          <w:tcPr>
            <w:tcW w:w="1984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Ebersdorf I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laxy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bersdorf II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Finalist 1</w:t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Heimrecht)</w:t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Quali für KU !</w:t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extima/Jug.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xtima III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Textima II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HSV 05 n.a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bersdorf I</w:t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okalsieger</w:t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Harthau  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thau I</w:t>
            </w:r>
          </w:p>
        </w:tc>
        <w:tc>
          <w:tcPr>
            <w:tcW w:w="1984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Harthau 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öhrsdorf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bersdorf I</w:t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Finalist 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Quali für KU !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Einheit Süd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bersdorf I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Ebersdorf 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sG 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sectPr>
      <w:type w:val="nextPage"/>
      <w:pgSz w:w="11906" w:h="16838"/>
      <w:pgMar w:left="1701" w:right="1134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0:18:00Z</dcterms:created>
  <dc:creator>Dipl.-Ing. J. Uhlig          [ PC-Poo`</dc:creator>
  <dc:description/>
  <dc:language>en-US</dc:language>
  <cp:lastModifiedBy>J.U.</cp:lastModifiedBy>
  <cp:lastPrinted>2009-09-15T11:06:00Z</cp:lastPrinted>
  <dcterms:modified xsi:type="dcterms:W3CDTF">2012-08-31T16:41:00Z</dcterms:modified>
  <cp:revision>16</cp:revision>
  <dc:subject/>
  <dc:title>volley</dc:title>
</cp:coreProperties>
</file>