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80"/>
        <w:jc w:val="center"/>
        <w:outlineLvl w:val="0"/>
        <w:rPr/>
      </w:pPr>
      <w:r>
        <w:rPr/>
        <w:t>Pokalschema Herren (33 Teams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1701"/>
        <w:gridCol w:w="567"/>
        <w:gridCol w:w="1701"/>
        <w:gridCol w:w="1560"/>
        <w:gridCol w:w="992"/>
        <w:gridCol w:w="709"/>
      </w:tblGrid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17.1. - 21.1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7.3. - 11.3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4.4. - 8.4.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2.5. - 6.5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GH Galaxy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Harthau IV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S Ascota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TuS Ascot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A. Friedri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SV A. Friedrich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SV A. Friedri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Harthau I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bersdorf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ost S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SG Helbersdorf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SG Hel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SG Helbersdorf 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SGH Galaxy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V Wacker 22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Wacker 22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b. 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A. Friedrich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Finalist 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imsp.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G Helbersdorf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el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- Süd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- Süd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elbersdorf 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Eintracht 8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Helbersdorf I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uS E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WS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S E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zkante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 Scharfenstein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Scharfenstein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öh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bII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ieg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TB Chemnitz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Röh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SV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SV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 Harthau I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SG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Harthau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 Harthau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 Harthau I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 - Juge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- Süd I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- Süd I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 II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S E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Finalist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Harthau V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uS E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zkante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etzkante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TuS Ebersdorf 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SV 05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TuS Ebersdorf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uS Gable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nheit – Süd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uS Gable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SV Falkena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V Falkenau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SV Falkena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nheit – Süd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2:00Z</dcterms:created>
  <dc:creator>PC-Pool-User</dc:creator>
  <dc:description/>
  <dc:language>en-US</dc:language>
  <cp:lastModifiedBy>Joachim Uhlig</cp:lastModifiedBy>
  <cp:lastPrinted>2009-09-15T11:34:00Z</cp:lastPrinted>
  <dcterms:modified xsi:type="dcterms:W3CDTF">2011-05-23T09:08:00Z</dcterms:modified>
  <cp:revision>19</cp:revision>
  <dc:subject/>
  <dc:title>volley</dc:title>
</cp:coreProperties>
</file>