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Pokalschema Damen (max 16 Team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71"/>
        <w:gridCol w:w="1984"/>
        <w:gridCol w:w="1560"/>
        <w:gridCol w:w="1842"/>
      </w:tblGrid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. - 21.1.11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. - 11.3.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. - 8.4.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 - 6.5.1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Halbfinale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Finale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SV Jugend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SV Jugend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SV Limbach O.</w:t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extima-Süd /Jug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-Süd /Jug.</w:t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-Süd /Jug.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SG Jugend</w:t>
            </w:r>
          </w:p>
        </w:tc>
        <w:tc>
          <w:tcPr>
            <w:tcW w:w="1771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V Harthau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inalist 1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/W Röhrsdorf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V Harthau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Harthau</w:t>
            </w:r>
          </w:p>
        </w:tc>
        <w:tc>
          <w:tcPr>
            <w:tcW w:w="17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V Hartha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CWSV I</w:t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- Süd 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 - Süd III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V Harthau</w:t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kalsieger</w:t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MsG I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sG 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G II</w:t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sG 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Einheit - Süd</w:t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uS Ebersdorf II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S Ebersdorf II</w:t>
            </w:r>
          </w:p>
        </w:tc>
        <w:tc>
          <w:tcPr>
            <w:tcW w:w="1771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S Ebersdorf I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inalist 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eimrecht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uS Ebersdorf I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uS Ebersdorf 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SV 05 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701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18:00Z</dcterms:created>
  <dc:creator>Dipl.-Ing. J. Uhlig          [ PC-Poo`</dc:creator>
  <dc:description/>
  <dc:language>en-US</dc:language>
  <cp:lastModifiedBy>Joachim Uhlig</cp:lastModifiedBy>
  <cp:lastPrinted>2009-09-15T11:06:00Z</cp:lastPrinted>
  <dcterms:modified xsi:type="dcterms:W3CDTF">2011-05-04T13:02:00Z</dcterms:modified>
  <cp:revision>10</cp:revision>
  <dc:subject/>
  <dc:title>volley</dc:title>
</cp:coreProperties>
</file>