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28"/>
        </w:rPr>
      </w:pPr>
      <w:r>
        <w:rPr>
          <w:b/>
          <w:sz w:val="28"/>
        </w:rPr>
        <w:t>- 21 -</w:t>
      </w:r>
    </w:p>
    <w:p>
      <w:pPr>
        <w:pStyle w:val="Normal"/>
        <w:spacing w:before="0" w:after="180"/>
        <w:jc w:val="center"/>
        <w:rPr>
          <w:b/>
          <w:b/>
          <w:sz w:val="28"/>
        </w:rPr>
      </w:pPr>
      <w:r>
        <w:rPr>
          <w:b/>
          <w:sz w:val="28"/>
        </w:rPr>
        <w:t>Pokalschema Herren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5.01.-05.02.10</w:t>
        <w:tab/>
        <w:t xml:space="preserve">         01.03.-05.03.10</w:t>
        <w:tab/>
        <w:t xml:space="preserve">        12.04.-16.04.10</w:t>
        <w:tab/>
        <w:t>26.4.-30.4.10</w:t>
        <w:tab/>
        <w:t xml:space="preserve"> Mai 2010</w:t>
        <w:tab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"/>
        <w:gridCol w:w="1701"/>
        <w:gridCol w:w="567"/>
        <w:gridCol w:w="1560"/>
        <w:gridCol w:w="1417"/>
        <w:gridCol w:w="1418"/>
        <w:gridCol w:w="567"/>
      </w:tblGrid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xtima-Süd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(Final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V Harthau IV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xtima Süd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S Ebersdorf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SV 05 I 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 Süd I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SV 05 I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 Harthau I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Harthau I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chtenstein/Jugen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thau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thau II </w:t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thau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Harthau III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V A-Friedrich II 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ale 1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lb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SV A.-Friedrich 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inalist 1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Heimrecht)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WSV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WS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F Hutholz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lbersdorf I 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Helbersdorf I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lbersdorf I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lbersdorf I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Wacker Auerswal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 SV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st S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Eintracht 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USG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G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lb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TuS Ascota I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etzkante II 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uS Ascota I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SV Chemnitz 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SV Chemnitz I 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V Chemnitz 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/W Röhrsdorf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SV Chmz. I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Feuerwehr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V Scharfenstein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Scharfenst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xtima-Süd II </w:t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S Ebersdorf 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xtima-Süd II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xtima –Süd II 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Halbfinale 2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SSV I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SV Chemnitz I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     </w:t>
            </w:r>
            <w:r>
              <w:rPr/>
              <w:t>Finalist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sG Chemnitz 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 Chemnit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SV Gablenz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MsG Chemnitz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SV Jugend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tzkante 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tzkante 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tzkante I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Einheit Süd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9:34:00Z</dcterms:created>
  <dc:creator>PC-Pool-User</dc:creator>
  <dc:description/>
  <dc:language>en-US</dc:language>
  <cp:lastModifiedBy>J. Uhlig</cp:lastModifiedBy>
  <cp:lastPrinted>2009-09-15T11:34:00Z</cp:lastPrinted>
  <dcterms:modified xsi:type="dcterms:W3CDTF">2010-05-28T16:10:00Z</dcterms:modified>
  <cp:revision>22</cp:revision>
  <dc:subject/>
  <dc:title>volley</dc:title>
</cp:coreProperties>
</file>