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  <w:t>- 22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kalschema Dam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01.03.-05.03.10</w:t>
        <w:tab/>
        <w:t xml:space="preserve">           12.04.10-16.04.10</w:t>
        <w:tab/>
        <w:tab/>
        <w:t>26.4.-30.4.10</w:t>
        <w:tab/>
        <w:t xml:space="preserve">      Mai 2010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(Halbfinale)</w:t>
        <w:tab/>
        <w:t xml:space="preserve">        (Finale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71"/>
        <w:gridCol w:w="1984"/>
        <w:gridCol w:w="1560"/>
        <w:gridCol w:w="1842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HSV 05 I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SV 05 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SV Limbach-Ob. II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uS Ebersdorf I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S Ebersdorf II 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S Ebersdorf I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sG Jugend II</w:t>
            </w:r>
          </w:p>
        </w:tc>
        <w:tc>
          <w:tcPr>
            <w:tcW w:w="1771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S Ebersdorf I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TuS Ebersdorf I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uS Ebersdorf 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-Süd/Jugend</w:t>
            </w:r>
          </w:p>
        </w:tc>
        <w:tc>
          <w:tcPr>
            <w:tcW w:w="17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uS Ebersdorf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 xml:space="preserve">SSVCh./Jugend II 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sG/Jug 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G Jugend I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uS Ebersdorf I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kalsieger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V Ch./Jugend 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SV Ch./Jugend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Gym. Waldenburg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-Süd II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/W Röhrsdorf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xtima-Süd II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-Süd 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06:00Z</dcterms:created>
  <dc:creator>Dipl.-Ing. J. Uhlig          [ PC-Poo`</dc:creator>
  <dc:description/>
  <dc:language>en-US</dc:language>
  <cp:lastModifiedBy>Joachim Uhlig</cp:lastModifiedBy>
  <cp:lastPrinted>2009-09-15T11:06:00Z</cp:lastPrinted>
  <dcterms:modified xsi:type="dcterms:W3CDTF">2010-05-31T17:00:00Z</dcterms:modified>
  <cp:revision>16</cp:revision>
  <dc:subject/>
  <dc:title>volley</dc:title>
</cp:coreProperties>
</file>