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21 -</w:t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</w:t>
      </w:r>
    </w:p>
    <w:p>
      <w:pPr>
        <w:pStyle w:val="Normal"/>
        <w:rPr/>
      </w:pPr>
      <w:r>
        <w:rPr/>
        <w:t xml:space="preserve">Woche </w:t>
        <w:tab/>
        <w:t>vom</w:t>
        <w:tab/>
        <w:t>2.3.09</w:t>
        <w:tab/>
        <w:tab/>
        <w:t xml:space="preserve">     Woche  30.3.09</w:t>
        <w:tab/>
        <w:t xml:space="preserve">        ab 20. April</w:t>
        <w:tab/>
      </w:r>
    </w:p>
    <w:p>
      <w:pPr>
        <w:pStyle w:val="Normal"/>
        <w:rPr/>
      </w:pPr>
      <w:r>
        <w:rPr/>
        <w:tab/>
        <w:t>bis</w:t>
        <w:tab/>
        <w:t>6.3.09</w:t>
        <w:tab/>
        <w:tab/>
        <w:t xml:space="preserve">     bis  3.4.09</w:t>
        <w:tab/>
        <w:tab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Chemn. 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2.B SSV Chemnitz II    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reispokal - Chemnitzer Stadtliga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SV Harthau  I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emn. WSV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SSV Chemnitz I  </w:t>
            </w:r>
            <w:r>
              <w:rPr>
                <w:sz w:val="16"/>
              </w:rPr>
              <w:t>(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SV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1. C  TuS Ascota  I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k. 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B TSV Einheit Sü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uS Ascota II     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CSG Helb.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USG  </w:t>
            </w:r>
            <w:r>
              <w:rPr>
                <w:sz w:val="16"/>
              </w:rPr>
              <w:t xml:space="preserve">(Heimspiel) 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6. B  MsG Chemnitz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C SV Eintrach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MsG Chemnitz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Mosk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D SG Flemming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3. A  SG Moskau       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ex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B VbF Hutholz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Pok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 C Tus E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VbF Hutholz 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6. A   Textima II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B CSG Helb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elb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C Feuerweh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SG Helbersd. II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  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5. A    SV Post </w:t>
            </w:r>
            <w:r>
              <w:rPr>
                <w:sz w:val="16"/>
              </w:rPr>
              <w:t xml:space="preserve"> 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 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.-Friedr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7. B   Tus Ebersdorf  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ok. 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3. C Tus Gablenz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TuS Ebersdorf I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A.-Friedr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3. D   Auerswald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A  SV-A.-Friedrich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elb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C    SV Harthau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8. B SV Scharfenstei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SV Scharfenstein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Helb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C   SG Moskau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 A CSG </w:t>
            </w:r>
            <w:r>
              <w:rPr>
                <w:sz w:val="16"/>
                <w:lang w:val="en-GB"/>
              </w:rPr>
              <w:t xml:space="preserve"> Helb. I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Heimspiel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 A Textima-Süd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Helb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Pok. 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D SSV Chemn. Ju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 xml:space="preserve">Textima III  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B     Harthau II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thau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HSV05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8. A   HSV05 I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. D TSV Gahlenz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2. S</w:t>
            </w:r>
            <w:r>
              <w:rPr/>
              <w:t>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30:00Z</dcterms:created>
  <dc:creator>PC-Pool-User</dc:creator>
  <dc:description/>
  <dc:language>en-US</dc:language>
  <cp:lastModifiedBy>J. Uhlig</cp:lastModifiedBy>
  <cp:lastPrinted>2003-09-11T13:41:00Z</cp:lastPrinted>
  <dcterms:modified xsi:type="dcterms:W3CDTF">2009-06-19T11:14:00Z</dcterms:modified>
  <cp:revision>42</cp:revision>
  <dc:subject/>
  <dc:title>volley</dc:title>
</cp:coreProperties>
</file>