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0" w:after="280"/>
        <w:jc w:val="center"/>
        <w:rPr>
          <w:b/>
          <w:b/>
          <w:sz w:val="28"/>
        </w:rPr>
      </w:pPr>
      <w:r>
        <w:rPr>
          <w:b/>
          <w:sz w:val="28"/>
        </w:rPr>
        <w:t>21 -</w:t>
      </w:r>
    </w:p>
    <w:p>
      <w:pPr>
        <w:pStyle w:val="Normal"/>
        <w:spacing w:before="0" w:after="180"/>
        <w:jc w:val="center"/>
        <w:rPr>
          <w:b/>
          <w:b/>
          <w:sz w:val="28"/>
        </w:rPr>
      </w:pPr>
      <w:r>
        <w:rPr>
          <w:b/>
          <w:sz w:val="28"/>
        </w:rPr>
        <w:t>Pokalschema Herren</w:t>
      </w:r>
    </w:p>
    <w:p>
      <w:pPr>
        <w:pStyle w:val="Normal"/>
        <w:rPr/>
      </w:pPr>
      <w:r>
        <w:rPr/>
        <w:t xml:space="preserve">Woche </w:t>
        <w:tab/>
        <w:t>vom</w:t>
        <w:tab/>
        <w:t>3.3.08</w:t>
        <w:tab/>
        <w:tab/>
        <w:t xml:space="preserve">     Woche  7.4.08</w:t>
        <w:tab/>
        <w:t xml:space="preserve">        </w:t>
        <w:tab/>
        <w:tab/>
        <w:t>Mitte Mai</w:t>
        <w:tab/>
      </w:r>
    </w:p>
    <w:p>
      <w:pPr>
        <w:pStyle w:val="Normal"/>
        <w:rPr/>
      </w:pPr>
      <w:r>
        <w:rPr/>
        <w:tab/>
        <w:t>bis</w:t>
        <w:tab/>
        <w:t>7.3.08</w:t>
        <w:tab/>
        <w:tab/>
        <w:t xml:space="preserve">     bis  11.4.08</w:t>
        <w:tab/>
        <w:tab/>
        <w:tab/>
        <w:t xml:space="preserve"> </w:t>
      </w:r>
    </w:p>
    <w:p>
      <w:pPr>
        <w:pStyle w:val="Normal"/>
        <w:rPr/>
      </w:pPr>
      <w:r>
        <w:rPr/>
      </w:r>
    </w:p>
    <w:tbl>
      <w:tblPr>
        <w:tblW w:w="97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34"/>
        <w:gridCol w:w="1985"/>
        <w:gridCol w:w="1134"/>
        <w:gridCol w:w="1134"/>
        <w:gridCol w:w="1021"/>
        <w:gridCol w:w="1134"/>
        <w:gridCol w:w="226"/>
      </w:tblGrid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. B  Netzkante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2.B Chemnitzer WSV              </w:t>
            </w:r>
          </w:p>
        </w:tc>
        <w:tc>
          <w:tcPr>
            <w:tcW w:w="4649" w:type="dxa"/>
            <w:gridSpan w:val="5"/>
            <w:tcBorders/>
          </w:tcPr>
          <w:p>
            <w:pPr>
              <w:pStyle w:val="Heading1"/>
              <w:rPr/>
            </w:pPr>
            <w:r>
              <w:rPr/>
              <w:t xml:space="preserve">                         </w:t>
            </w:r>
            <w:r>
              <w:rPr/>
              <w:t>Kreispokal - Chemnitzer Stadtliga</w:t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 C  TUS Ascota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TuS Ascota II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AWO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 D  Harthau I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7. A  </w:t>
            </w:r>
            <w:r>
              <w:rPr>
                <w:sz w:val="16"/>
              </w:rPr>
              <w:t>Heimspiel   Mo. 7.4.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G AWO Moskau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PSV III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. C  TuS Ebersdorf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 B  Textima Süd I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TuS Ebersdorf I                 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SV II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. C  TSV Einheit Sü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2. A   </w:t>
            </w:r>
            <w:r>
              <w:rPr>
                <w:sz w:val="16"/>
              </w:rPr>
              <w:t xml:space="preserve">(Heimspiel)   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hemnitzer PSV I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thau IV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thau 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.B SG Helbersdorf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Di.  8.4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 xml:space="preserve">   </w:t>
            </w:r>
            <w:r>
              <w:rPr/>
              <w:t>KU   1.</w:t>
            </w:r>
          </w:p>
        </w:tc>
        <w:tc>
          <w:tcPr>
            <w:tcW w:w="10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 C  SV Scharfenstei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 xml:space="preserve">SV Scharfenstein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Ascota 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. D  Eintracht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3. A 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uS Ascota 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Ascota I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. B  Hartm.SV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. C  SG Adelsber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 xml:space="preserve">HSV05 I              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Tex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. D  AWO Jugen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6. A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xtima Süd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kalsieger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. B  SV Harthau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Mi. 9.4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arthau 4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. C  SV Harthau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 xml:space="preserve">Harthau I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Helb.: n.a.)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Post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D  Feuerwehr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5. A   </w:t>
            </w:r>
            <w:r>
              <w:rPr>
                <w:sz w:val="16"/>
              </w:rPr>
              <w:t xml:space="preserve">(Heimspiel)    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st SV I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USG I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. B  SSV Chemnitz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 C  SSV Chemnitz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 xml:space="preserve">SSV I               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USG 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. D  Makkab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4. A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USG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CPSV/Jug.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Helb. I</w:t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. C VBF Hutholz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</w:t>
            </w:r>
            <w:r>
              <w:rPr>
                <w:lang w:val="en-GB"/>
              </w:rPr>
              <w:t>Di. 8.4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KU   2.</w:t>
            </w:r>
          </w:p>
        </w:tc>
        <w:tc>
          <w:tcPr>
            <w:tcW w:w="10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 B BW Röhrsdorf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 xml:space="preserve">VBF Hutholz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Helb. 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. C  MsG Chmz.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1. A   </w:t>
            </w:r>
            <w:r>
              <w:rPr>
                <w:sz w:val="16"/>
                <w:lang w:val="en-GB"/>
              </w:rPr>
              <w:t xml:space="preserve">(Heimspiel)   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G Helbersdorf 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. A  MsG Chmz.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Helb. I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 D  Tus Ebersdorf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/>
            <w:shd w:fill="E5E5E5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</w:t>
            </w:r>
            <w:r>
              <w:rPr>
                <w:lang w:val="en-GB"/>
              </w:rPr>
              <w:t xml:space="preserve">MsG I       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. D TSV Gahlenz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1. B  </w:t>
            </w:r>
            <w:r>
              <w:rPr>
                <w:sz w:val="16"/>
              </w:rPr>
              <w:t>Heimspiel   Mi. 9.4.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Tex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V A.-Friedric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.A  Textima Süd I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 xml:space="preserve">Textima Süd II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 D Sachsenhydraulik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. D   SG Flemmin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8:14:00Z</dcterms:created>
  <dc:creator>PC-Pool-User</dc:creator>
  <dc:description/>
  <dc:language>en-US</dc:language>
  <cp:lastModifiedBy>J. Uhlig</cp:lastModifiedBy>
  <cp:lastPrinted>2003-09-11T13:41:00Z</cp:lastPrinted>
  <dcterms:modified xsi:type="dcterms:W3CDTF">2008-09-18T13:32:00Z</dcterms:modified>
  <cp:revision>18</cp:revision>
  <dc:subject/>
  <dc:title>volley</dc:title>
</cp:coreProperties>
</file>