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21 -</w:t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/>
      </w:pPr>
      <w:r>
        <w:rPr/>
        <w:t xml:space="preserve">Woche </w:t>
        <w:tab/>
        <w:t>vom</w:t>
        <w:tab/>
        <w:t>5.3.07</w:t>
        <w:tab/>
        <w:tab/>
        <w:t xml:space="preserve">     Woche 19.3.07</w:t>
        <w:tab/>
        <w:t xml:space="preserve">             </w:t>
        <w:tab/>
        <w:t>April</w:t>
        <w:tab/>
      </w:r>
    </w:p>
    <w:p>
      <w:pPr>
        <w:pStyle w:val="Normal"/>
        <w:rPr/>
      </w:pPr>
      <w:r>
        <w:rPr/>
        <w:tab/>
        <w:t>bis</w:t>
        <w:tab/>
        <w:t>9.3.07</w:t>
        <w:tab/>
        <w:tab/>
        <w:t xml:space="preserve">     bis 23.3.07</w:t>
        <w:tab/>
        <w:tab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  Harthau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2.B    A.-Friedrich         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arthau I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  Makka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Helbersd. 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C    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B       CPSV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PSV/Jug.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 I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gg. 10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 xml:space="preserve">(Heimspiel) 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lbersdorf 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Helb. 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utholz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AWO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3. A     USG I  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SG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sG 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   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WO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  Adelsber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6. A      MsG I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    Helb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lb. 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  S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elbersdorf 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    Schön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 A   </w:t>
            </w:r>
            <w:r>
              <w:rPr>
                <w:sz w:val="16"/>
              </w:rPr>
              <w:t xml:space="preserve">(Heimspiel) 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scot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 HSV 05 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S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SSV I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 AWO-Hortiz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4. A     CPSV III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cota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C    Röhrsd.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B    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tzkante I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  </w:t>
            </w:r>
            <w:r>
              <w:rPr>
                <w:sz w:val="16"/>
              </w:rPr>
              <w:t xml:space="preserve">(Heimspiel)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A    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Harth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Harthau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Feuerwe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B     Post I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A    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Eintracht 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 VT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PC-Pool-User</dc:creator>
  <dc:description/>
  <dc:language>en-US</dc:language>
  <cp:lastModifiedBy>Joachim Uhlig</cp:lastModifiedBy>
  <cp:lastPrinted>2003-09-11T13:41:00Z</cp:lastPrinted>
  <dcterms:modified xsi:type="dcterms:W3CDTF">2007-05-30T09:42:00Z</dcterms:modified>
  <cp:revision>42</cp:revision>
  <dc:subject/>
  <dc:title>volley</dc:title>
</cp:coreProperties>
</file>