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b/>
          <w:b/>
          <w:sz w:val="28"/>
        </w:rPr>
      </w:pPr>
      <w:r>
        <w:rPr>
          <w:b/>
          <w:sz w:val="28"/>
        </w:rPr>
        <w:t>- 22 -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kalschema Dame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0"/>
        <w:rPr/>
      </w:pPr>
      <w:r>
        <w:rPr/>
        <w:t xml:space="preserve">     </w:t>
      </w:r>
      <w:r>
        <w:rPr/>
        <w:t>Woche vom 5.3.07</w:t>
        <w:tab/>
        <w:t xml:space="preserve">     Woche vom  19.3.07</w:t>
        <w:tab/>
      </w:r>
    </w:p>
    <w:p>
      <w:pPr>
        <w:pStyle w:val="Normal"/>
        <w:rPr/>
      </w:pPr>
      <w:r>
        <w:rPr/>
        <w:tab/>
        <w:t xml:space="preserve">                   bis  9.3.07</w:t>
        <w:tab/>
        <w:t xml:space="preserve">       </w:t>
        <w:tab/>
        <w:t xml:space="preserve">     bis   23.3.07</w:t>
      </w:r>
    </w:p>
    <w:p>
      <w:pPr>
        <w:pStyle w:val="Normal"/>
        <w:rPr/>
      </w:pPr>
      <w:r>
        <w:rPr/>
      </w:r>
    </w:p>
    <w:tbl>
      <w:tblPr>
        <w:tblW w:w="77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985"/>
        <w:gridCol w:w="1134"/>
        <w:gridCol w:w="1134"/>
        <w:gridCol w:w="1021"/>
        <w:gridCol w:w="1134"/>
        <w:gridCol w:w="226"/>
      </w:tblGrid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Tex II    (A1)</w:t>
            </w:r>
          </w:p>
        </w:tc>
        <w:tc>
          <w:tcPr>
            <w:tcW w:w="4649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Kreispokal - Damen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: Dame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ffel I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ex 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: Dame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ffel II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(B8)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xtima II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lbfin. 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Adelsb.VI    (A5)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%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HSV05 I     (B4)</w:t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rPr/>
            </w:pPr>
            <w:r>
              <w:rPr/>
              <w:t>Ebersdorf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inalist 1</w:t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Ebersd.    (A3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Ebersdorf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Gablenz    (B6)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bersdorf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lbfin. 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HSV05 II      (A8)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schopau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Zschopau II   (B1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kalsieger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x/Jug.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Limbach        (A6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Limbac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(B3)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Limbach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lbfin. 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CWSV        (A4)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WSV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Handw. Rab.   (B5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x/Jug.</w:t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rPr/>
            </w:pPr>
            <w:r>
              <w:rPr/>
              <w:t>Finalist 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Röhrsd.      (A7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SV I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SSV I        (B2)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ex/Jug.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lbfin. 4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Tex/ Jug.      (A2)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x/Jug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Ebersd./Jug.   (B7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09:05:00Z</dcterms:created>
  <dc:creator>Dipl.-Ing. J. Uhlig          [ PC-Poo`</dc:creator>
  <dc:description/>
  <dc:language>en-US</dc:language>
  <cp:lastModifiedBy>Joachim Uhlig</cp:lastModifiedBy>
  <cp:lastPrinted>2006-09-13T21:19:00Z</cp:lastPrinted>
  <dcterms:modified xsi:type="dcterms:W3CDTF">2007-08-22T11:40:00Z</dcterms:modified>
  <cp:revision>11</cp:revision>
  <dc:subject/>
  <dc:title>volley</dc:title>
</cp:coreProperties>
</file>