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80"/>
        <w:jc w:val="center"/>
        <w:rPr>
          <w:b/>
          <w:b/>
          <w:sz w:val="28"/>
        </w:rPr>
      </w:pPr>
      <w:r>
        <w:rPr>
          <w:b/>
          <w:sz w:val="28"/>
        </w:rPr>
        <w:t>Pokalschema Herren</w:t>
      </w:r>
    </w:p>
    <w:p>
      <w:pPr>
        <w:pStyle w:val="Normal"/>
        <w:rPr/>
      </w:pPr>
      <w:r>
        <w:rPr/>
        <w:t xml:space="preserve">Woche </w:t>
        <w:tab/>
        <w:t>vom</w:t>
        <w:tab/>
        <w:t>20.3.06</w:t>
        <w:tab/>
        <w:tab/>
        <w:t xml:space="preserve">   Woche 3.4.06 </w:t>
        <w:tab/>
        <w:t xml:space="preserve">              Woche vom  24.4.06</w:t>
        <w:tab/>
      </w:r>
    </w:p>
    <w:p>
      <w:pPr>
        <w:pStyle w:val="Normal"/>
        <w:rPr/>
      </w:pPr>
      <w:r>
        <w:rPr/>
        <w:tab/>
        <w:t>bis</w:t>
        <w:tab/>
        <w:t>24.3.06</w:t>
        <w:tab/>
        <w:tab/>
        <w:t xml:space="preserve">   bis 7.4.06</w:t>
        <w:tab/>
        <w:tab/>
        <w:t>bis 05.05.06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B  CPSV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2.B     Helbersd. II          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Chemnitzer Stadtlig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  Harthau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PSV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SV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7. A   </w:t>
            </w:r>
            <w:r>
              <w:rPr>
                <w:sz w:val="16"/>
              </w:rPr>
              <w:t xml:space="preserve"> AWO-Moskau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cot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C  Textima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B  Harthau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arthau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   Eintracht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2. A    Ascota I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Ascot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B  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   A.-Friedri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Post II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3. A     Textima II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B   HSV05 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   Adelsber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HSV05 I.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SV05 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6. A        CWSV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. B   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. 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C    Gab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Hutholz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5. A    USG I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. B   Röh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    SSV 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Röhrsdorf II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4. A      Textima 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.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C   Ebersdorf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B   Sc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Ebersdorf I.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lbersd.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C   SSV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 A    Helbersd. 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. A     MsG  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.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     MsG II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MsG I.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 B       USG II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G I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etzkante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 A   Netzkante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A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D   AWO-Hortiza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C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D   Feuerwehr Ch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1:30:00Z</dcterms:created>
  <dc:creator>PC-Pool-User</dc:creator>
  <dc:description/>
  <dc:language>en-US</dc:language>
  <cp:lastModifiedBy>Joachim Uhlig</cp:lastModifiedBy>
  <cp:lastPrinted>2003-09-11T13:41:00Z</cp:lastPrinted>
  <dcterms:modified xsi:type="dcterms:W3CDTF">2006-09-27T10:44:00Z</dcterms:modified>
  <cp:revision>27</cp:revision>
  <dc:subject/>
  <dc:title>volley</dc:title>
</cp:coreProperties>
</file>