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kalschema Da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Woche vom 20.3.06</w:t>
        <w:tab/>
        <w:t xml:space="preserve">     Woche vom  3.4.06</w:t>
        <w:tab/>
      </w:r>
    </w:p>
    <w:p>
      <w:pPr>
        <w:pStyle w:val="Normal"/>
        <w:rPr/>
      </w:pPr>
      <w:r>
        <w:rPr/>
        <w:tab/>
        <w:t xml:space="preserve">                   bis  24.3.06</w:t>
        <w:tab/>
        <w:t xml:space="preserve">       </w:t>
        <w:tab/>
        <w:t xml:space="preserve">     bis   7.4.06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Limbach II    (A1)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ach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    (B8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SV Chmz.    (A5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SV 05 I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SV 05 I.    (B4)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Limbach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st 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WSV    (A3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WS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        (B6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frei         (A7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/Jug.   (B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alsieger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Textima II   (A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         (B7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Zschopau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Zschopau      (B3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chopau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SV 05 II      (A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schopau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Finalis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USG II       (B5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Röh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öhrsdorf      (A4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orf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bfin. 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Ebersdorf      (B1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ablenz     (A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1:30:00Z</dcterms:created>
  <dc:creator>Dipl.-Ing. J. Uhlig          [ PC-Poo`</dc:creator>
  <dc:description/>
  <dc:language>en-US</dc:language>
  <cp:lastModifiedBy>Joachim Uhlig</cp:lastModifiedBy>
  <cp:lastPrinted>2004-09-15T11:05:00Z</cp:lastPrinted>
  <dcterms:modified xsi:type="dcterms:W3CDTF">2006-07-07T11:09:00Z</dcterms:modified>
  <cp:revision>23</cp:revision>
  <dc:subject/>
  <dc:title>volley</dc:title>
</cp:coreProperties>
</file>