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28"/>
        </w:rPr>
      </w:pPr>
      <w:r>
        <w:rPr>
          <w:b/>
          <w:sz w:val="28"/>
        </w:rPr>
        <w:t>- 21 -</w:t>
      </w:r>
    </w:p>
    <w:p>
      <w:pPr>
        <w:pStyle w:val="Normal"/>
        <w:rPr/>
      </w:pPr>
      <w:r>
        <w:rPr/>
        <w:t xml:space="preserve">Woche </w:t>
        <w:tab/>
        <w:t>vom</w:t>
        <w:tab/>
        <w:t>14.3.05</w:t>
        <w:tab/>
        <w:tab/>
        <w:t xml:space="preserve">   Woche 11.4.05 </w:t>
        <w:tab/>
        <w:t>Woche vom 2.5.05</w:t>
        <w:tab/>
      </w:r>
    </w:p>
    <w:p>
      <w:pPr>
        <w:pStyle w:val="Normal"/>
        <w:rPr/>
      </w:pPr>
      <w:r>
        <w:rPr/>
        <w:tab/>
        <w:t>bis</w:t>
        <w:tab/>
        <w:t>18.3.05</w:t>
        <w:tab/>
        <w:tab/>
        <w:t xml:space="preserve">   bis 15.4.05</w:t>
        <w:tab/>
        <w:tab/>
        <w:t>bis 20.5.05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B  Huthol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.B     AWO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reispokal - Chemnitzer Stadtliga Herre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C   Gablen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Huthol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W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D   Ebersd.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7. A   </w:t>
            </w:r>
            <w:r>
              <w:rPr>
                <w:sz w:val="16"/>
              </w:rPr>
              <w:t>(Heimspiel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scot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C   CPSV/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B   A.-Fried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-Friedr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im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C       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2. A   </w:t>
            </w:r>
            <w:r>
              <w:rPr>
                <w:sz w:val="16"/>
              </w:rPr>
              <w:t>(Heimspiel)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extima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. B     HSV 05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st 1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C     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HSV 05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WSV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D     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3. A     CWSV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WSV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. B     HSV 05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C    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HSV 05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tzkante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D     Golfba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6. A   </w:t>
            </w:r>
            <w:r>
              <w:rPr>
                <w:sz w:val="16"/>
              </w:rPr>
              <w:t>(Heimspie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etzkante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alsieger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. B  Scharf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G I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C      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harf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charfens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D    Harthau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5. A  CPSV III (verz.).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G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. B      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C   Röh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öhrsdorf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SG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D     Eintracht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. A      USG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G I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 C   SV Tiro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Finalist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B    Helbe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V Tiro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Helb.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C    Ascot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1. A   </w:t>
            </w:r>
            <w:r>
              <w:rPr>
                <w:sz w:val="16"/>
              </w:rPr>
              <w:t>(Heimspiel)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elbersdorf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. A    US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elb.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D    Harthau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USG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D    Awo-Hortic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. B   Textima I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st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st SV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. A     Post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A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D     SSV 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B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C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D     SSV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./5. 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D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2:30:00Z</dcterms:created>
  <dc:creator>PC-Pool-User</dc:creator>
  <dc:description/>
  <dc:language>en-US</dc:language>
  <cp:lastModifiedBy>Joachim Uhlig</cp:lastModifiedBy>
  <cp:lastPrinted>2003-09-11T13:41:00Z</cp:lastPrinted>
  <dcterms:modified xsi:type="dcterms:W3CDTF">2006-02-20T19:06:00Z</dcterms:modified>
  <cp:revision>23</cp:revision>
  <dc:subject/>
  <dc:title>volley</dc:title>
</cp:coreProperties>
</file>