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  <w:t>- 22 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kalschema Damen und Jugend/w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Woche vom 11.4.05</w:t>
        <w:tab/>
        <w:t xml:space="preserve">                    Woche vom 2.5.05</w:t>
        <w:tab/>
      </w:r>
    </w:p>
    <w:p>
      <w:pPr>
        <w:pStyle w:val="Normal"/>
        <w:rPr/>
      </w:pPr>
      <w:r>
        <w:rPr/>
        <w:tab/>
        <w:t xml:space="preserve">             bis 15.4.05</w:t>
        <w:tab/>
        <w:t xml:space="preserve">       </w:t>
        <w:tab/>
        <w:t xml:space="preserve">                   bis 13.5.05</w:t>
      </w:r>
    </w:p>
    <w:p>
      <w:pPr>
        <w:pStyle w:val="Normal"/>
        <w:rPr/>
      </w:pPr>
      <w:r>
        <w:rPr/>
      </w:r>
    </w:p>
    <w:tbl>
      <w:tblPr>
        <w:tblW w:w="7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Tab.-Erster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Dame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xtima/Ju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/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/J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ab.- 8 ter   Röhrsd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öhrsdorf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ab.- 9 ter   Gablenz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Textima/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st 1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ab.- 4 ter   Ebers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ersd.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Jug. - 3 ter   Ebersd./J.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ersdorf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albfin. 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Tab.- 5 ter  Tex I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Jug - Zweiter  Adelsb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/Jug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alsieger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Tab.- Dritter  CWS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WS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Jug - 4 ter   Gablenz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WSV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Tab.- 6 ter  Zschopau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schopau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Jug - Erster  Waldenb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WSV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Finalist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Tab.-7 ter  Limbach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Limbach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ab.- 10 ter  CPSV/J.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Tab.-Zweiter   Tex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Jug.- 5 ter      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1:30:00Z</dcterms:created>
  <dc:creator>Dipl.-Ing. J. Uhlig          [ PC-Poo`</dc:creator>
  <dc:description/>
  <dc:language>en-US</dc:language>
  <cp:lastModifiedBy>Joachim Uhlig</cp:lastModifiedBy>
  <cp:lastPrinted>2004-09-15T11:05:00Z</cp:lastPrinted>
  <dcterms:modified xsi:type="dcterms:W3CDTF">2005-06-29T14:59:00Z</dcterms:modified>
  <cp:revision>17</cp:revision>
  <dc:subject/>
  <dc:title>volley</dc:title>
</cp:coreProperties>
</file>