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  <w:u w:val="single"/>
        </w:rPr>
        <w:t>Kreispokal - Chemnitzer Stadtliga Herre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che </w:t>
        <w:tab/>
        <w:t>vom</w:t>
        <w:tab/>
        <w:t>15.3.04</w:t>
        <w:tab/>
        <w:tab/>
        <w:t xml:space="preserve">   Woche 29.3.04 </w:t>
        <w:tab/>
        <w:t>Woche vom 3.5.04</w:t>
        <w:tab/>
        <w:t>Woche vom 7.6.04</w:t>
      </w:r>
    </w:p>
    <w:p>
      <w:pPr>
        <w:pStyle w:val="Normal"/>
        <w:rPr/>
      </w:pPr>
      <w:r>
        <w:rPr/>
        <w:tab/>
        <w:t>bis</w:t>
        <w:tab/>
        <w:t>19.3.04</w:t>
        <w:tab/>
        <w:tab/>
        <w:t xml:space="preserve">   bis 02.4.04</w:t>
        <w:tab/>
        <w:tab/>
        <w:t>bis 7.5.04</w:t>
        <w:tab/>
        <w:tab/>
        <w:t>bis 11.6.04</w:t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985"/>
        <w:gridCol w:w="1134"/>
        <w:gridCol w:w="1134"/>
        <w:gridCol w:w="1021"/>
        <w:gridCol w:w="1134"/>
        <w:gridCol w:w="226"/>
      </w:tblGrid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16"/>
              </w:rPr>
              <w:t>Fr. 19.3. 20:00</w:t>
            </w:r>
            <w:r>
              <w:rPr/>
              <w:t xml:space="preserve">    AW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2.B       USG II</w:t>
            </w:r>
          </w:p>
        </w:tc>
        <w:tc>
          <w:tcPr>
            <w:tcW w:w="464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 C</w:t>
              <w:tab/>
              <w:t>Adelsber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W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schopa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 D</w:t>
              <w:tab/>
              <w:t>Eintrach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7. A   TSV Zschopau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Fr. 2. 4.  19:45 </w:t>
            </w:r>
            <w:r>
              <w:rPr/>
              <w:t xml:space="preserve">  </w:t>
            </w:r>
            <w:r>
              <w:rPr>
                <w:sz w:val="16"/>
              </w:rPr>
              <w:t>Heimspiel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schopau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16"/>
              </w:rPr>
              <w:t>Di. 16.3.  20:00</w:t>
            </w:r>
            <w:r>
              <w:rPr/>
              <w:t xml:space="preserve">  CPSV 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 B</w:t>
              <w:tab/>
              <w:t xml:space="preserve">A.-Friedrich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ab/>
              <w:t>CPSV 5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xtima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 C</w:t>
              <w:tab/>
              <w:t>(unbeleg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2. A     Textima I  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. 1.4.  20:00   Heimspie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. 18.3.  20:00     Tex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chopau</w:t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C</w:t>
              <w:tab/>
              <w:t>(unbeleg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extima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xtima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D</w:t>
              <w:tab/>
              <w:t>Röhrsdorf 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. A CPSV III verz.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 I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16"/>
              </w:rPr>
              <w:t>Mi. 17.3.   20:00</w:t>
            </w:r>
            <w:r>
              <w:rPr/>
              <w:t xml:space="preserve">   Post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 C</w:t>
              <w:tab/>
              <w:t>Gablenz n.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ost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WS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 D</w:t>
              <w:tab/>
              <w:t>(unbeleg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6. A</w:t>
              <w:tab/>
              <w:t>CWS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11.04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kalsieger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. 19.3.  20:00    Helb.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lbersd. I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C</w:t>
              <w:tab/>
              <w:t>Asota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Helbersdorf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scota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D</w:t>
              <w:tab/>
              <w:t>Netzkante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5. A</w:t>
              <w:tab/>
              <w:t xml:space="preserve">Ascota I  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16"/>
              </w:rPr>
              <w:t>Mo. 29.3. 19:45</w:t>
            </w:r>
            <w:r>
              <w:rPr/>
              <w:t xml:space="preserve"> </w:t>
            </w:r>
            <w:r>
              <w:rPr>
                <w:sz w:val="16"/>
              </w:rPr>
              <w:t>Heimspiel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scota 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16"/>
              </w:rPr>
              <w:t>Mi. 17.3.  20:00</w:t>
            </w:r>
            <w:r>
              <w:rPr/>
              <w:t xml:space="preserve">   HSV I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C</w:t>
              <w:tab/>
              <w:t>HSV 05 II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HSV 05 II.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SG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D  TSV 1950  n.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. A</w:t>
              <w:tab/>
              <w:t>USG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16"/>
              </w:rPr>
              <w:t>Mo. 15.3. 20:00</w:t>
            </w:r>
            <w:r>
              <w:rPr/>
              <w:t xml:space="preserve">  Huthol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Helbersd.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 B</w:t>
              <w:tab/>
              <w:t>Scharfenste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V Scharfenste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lbersd.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 C</w:t>
              <w:tab/>
              <w:t>Textima I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1. A    Helbersd. I 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16"/>
              </w:rPr>
              <w:t>Di. 30.3. 20:00</w:t>
            </w:r>
            <w:r>
              <w:rPr/>
              <w:t xml:space="preserve">  </w:t>
            </w:r>
            <w:r>
              <w:rPr>
                <w:sz w:val="16"/>
              </w:rPr>
              <w:t>Heimspiel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16"/>
              </w:rPr>
              <w:t>Fr. 19.3. 20:00</w:t>
            </w:r>
            <w:r>
              <w:rPr/>
              <w:t xml:space="preserve">   Netzk.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lbersd. 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D</w:t>
              <w:tab/>
              <w:t>SV Tiro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V Tirol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 D</w:t>
              <w:tab/>
              <w:t>SV Hartha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PSV/J.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CPSV 4</w:t>
              <w:tab/>
              <w:t>verzichte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16"/>
              </w:rPr>
              <w:t>Do. 18.3. 18:00</w:t>
            </w:r>
            <w:r>
              <w:rPr/>
              <w:t xml:space="preserve">  PSV J.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PSV/J.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A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D</w:t>
              <w:tab/>
              <w:t>PSV J. I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B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C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 D</w:t>
              <w:tab/>
              <w:t>SSV Chmz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./5. 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D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9:41:00Z</dcterms:created>
  <dc:creator>PC-Pool-User</dc:creator>
  <dc:description/>
  <dc:language>en-US</dc:language>
  <cp:lastModifiedBy>Joachim Uhlig</cp:lastModifiedBy>
  <cp:lastPrinted>2004-04-22T12:18:00Z</cp:lastPrinted>
  <dcterms:modified xsi:type="dcterms:W3CDTF">2004-11-10T18:23:00Z</dcterms:modified>
  <cp:revision>16</cp:revision>
  <dc:subject/>
  <dc:title>volley</dc:title>
</cp:coreProperties>
</file>