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reispokal Stadtliga-Damen und Jugend/w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rPr/>
      </w:pPr>
      <w:r>
        <w:rPr/>
        <w:t xml:space="preserve">     </w:t>
      </w:r>
      <w:r>
        <w:rPr/>
        <w:t>Woche vom 29.3.04</w:t>
        <w:tab/>
        <w:t xml:space="preserve">     </w:t>
        <w:tab/>
        <w:tab/>
        <w:t>Woche vom 3.5.04</w:t>
        <w:tab/>
      </w:r>
    </w:p>
    <w:p>
      <w:pPr>
        <w:pStyle w:val="Normal"/>
        <w:rPr/>
      </w:pPr>
      <w:r>
        <w:rPr/>
        <w:tab/>
        <w:t xml:space="preserve">             bis 2.4.04</w:t>
        <w:tab/>
        <w:t xml:space="preserve">       </w:t>
        <w:tab/>
        <w:t xml:space="preserve">     </w:t>
        <w:tab/>
        <w:t>bis 7.5.04</w:t>
      </w:r>
    </w:p>
    <w:p>
      <w:pPr>
        <w:pStyle w:val="Normal"/>
        <w:rPr/>
      </w:pPr>
      <w:r>
        <w:rPr/>
      </w:r>
    </w:p>
    <w:tbl>
      <w:tblPr>
        <w:tblW w:w="77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985"/>
        <w:gridCol w:w="1134"/>
        <w:gridCol w:w="1134"/>
        <w:gridCol w:w="1021"/>
        <w:gridCol w:w="1134"/>
        <w:gridCol w:w="226"/>
      </w:tblGrid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 xml:space="preserve">Tab.-Erster   </w:t>
            </w:r>
            <w:r>
              <w:rPr>
                <w:b/>
              </w:rPr>
              <w:t>Tex/J. I</w:t>
            </w:r>
          </w:p>
        </w:tc>
        <w:tc>
          <w:tcPr>
            <w:tcW w:w="4649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reispokal - Damen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x  J.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x J. I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lbfin. 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ab.- 8 ter   Limbach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x J. I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ab.- 9 ter    Tex J. II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x J.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nalist 1</w:t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Tab.- 4 ter    </w:t>
            </w:r>
            <w:r>
              <w:rPr>
                <w:b/>
              </w:rPr>
              <w:t>CWSV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WSV 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öhrsdorf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lbfin. 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Tab.- 5 ter   Röhrsdorf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öhrsdor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. Jugend:    Gablenz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xtima II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kalsieger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 xml:space="preserve">Tab.- Dritter    </w:t>
            </w:r>
            <w:r>
              <w:rPr>
                <w:b/>
              </w:rPr>
              <w:t>USG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USG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xtima II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lbfin. 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Tab.- 6 ter  Textima I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xtima I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xtima II</w:t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Finalist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Tab.- 7 ter   Ebersdor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bersdorf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Jugend     CPSV III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WSV II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lbfin. 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.-2.    CWSV I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WSV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11:30:00Z</dcterms:created>
  <dc:creator>Dipl.-Ing. J. Uhlig          [ PC-Poo`</dc:creator>
  <dc:description/>
  <dc:language>en-US</dc:language>
  <cp:lastModifiedBy>Joachim Uhlig</cp:lastModifiedBy>
  <dcterms:modified xsi:type="dcterms:W3CDTF">2004-06-30T14:25:00Z</dcterms:modified>
  <cp:revision>15</cp:revision>
  <dc:subject/>
  <dc:title>volley</dc:title>
</cp:coreProperties>
</file>