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 xml:space="preserve">vom </w:t>
        <w:tab/>
        <w:t>17.3.2003</w:t>
        <w:tab/>
        <w:t xml:space="preserve">Woche </w:t>
        <w:tab/>
        <w:t>vom</w:t>
        <w:tab/>
        <w:t>07.4.2003</w:t>
        <w:tab/>
        <w:t>5.5. - 9.5.       10/2003</w:t>
      </w:r>
    </w:p>
    <w:p>
      <w:pPr>
        <w:pStyle w:val="Normal"/>
        <w:rPr/>
      </w:pPr>
      <w:r>
        <w:rPr/>
        <w:tab/>
        <w:t>bis</w:t>
        <w:tab/>
        <w:t>21.3.2003</w:t>
        <w:tab/>
        <w:tab/>
        <w:t>bis</w:t>
        <w:tab/>
        <w:t>11.4.2003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19.3.  HSV 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9. A      Netzk. I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Chemnitzer Stadtlig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     CPSV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HSV 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schop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     Netzk.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SV Zschop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B  21.3.    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C        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WO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    Ebersd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4.4.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    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SV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       Ebersd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A   CPSV I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. 20: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21.3.   ESV L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mrech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    HSV05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SV Lok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WS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     CPSV/Jug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A    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: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21.3. Helbersd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orf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9.4. Helbersd. II</w:t>
            </w:r>
            <w:r>
              <w:rPr/>
              <w:t xml:space="preserve"> (</w:t>
            </w:r>
            <w:r>
              <w:rPr>
                <w:sz w:val="16"/>
              </w:rPr>
              <w:t>bei US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       Röh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5. A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Heimspiel   USG I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18.3. A.-Fried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Adelsb. II  n.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 Friedrich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D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7.4. 19:30 Ascota I H</w:t>
            </w:r>
            <w:r>
              <w:rPr>
                <w:sz w:val="18"/>
              </w:rPr>
              <w:t>eims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5. 19:3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B  18.3. 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Helbersd.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Heimre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C       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SG I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elb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   SV Tir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  </w:t>
            </w:r>
            <w:r>
              <w:rPr>
                <w:sz w:val="16"/>
              </w:rPr>
              <w:t xml:space="preserve">(8.4. - Heimspiel)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elbersdorf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B  19.3.  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imrech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   SV Eintra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     SSV Chmz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0.4.    CPSV/Jug. 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PSV/J. 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B  20.3.  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     TSV 195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    Götz-Schu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03:00Z</dcterms:created>
  <dc:creator>DI J. Uhlig</dc:creator>
  <dc:description/>
  <dc:language>en-US</dc:language>
  <cp:lastModifiedBy>Joachim Uhlig</cp:lastModifiedBy>
  <dcterms:modified xsi:type="dcterms:W3CDTF">2003-10-15T10:31:00Z</dcterms:modified>
  <cp:revision>3</cp:revision>
  <dc:subject/>
  <dc:title>volley</dc:title>
</cp:coreProperties>
</file>