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che </w:t>
        <w:tab/>
        <w:t>vom</w:t>
        <w:tab/>
        <w:t>7.4.2003</w:t>
        <w:tab/>
        <w:tab/>
        <w:tab/>
        <w:t>5.5.  - 9.5.03</w:t>
      </w:r>
    </w:p>
    <w:p>
      <w:pPr>
        <w:pStyle w:val="Normal"/>
        <w:rPr/>
      </w:pPr>
      <w:r>
        <w:rPr/>
        <w:tab/>
        <w:t>bis</w:t>
        <w:tab/>
        <w:t>11.4.2003</w:t>
      </w:r>
    </w:p>
    <w:p>
      <w:pPr>
        <w:pStyle w:val="Normal"/>
        <w:rPr/>
      </w:pPr>
      <w:r>
        <w:rPr/>
      </w:r>
    </w:p>
    <w:tbl>
      <w:tblPr>
        <w:tblW w:w="7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1.A Limbach II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Dam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mbach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reilos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mbach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A    USG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G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B  CWSV II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Limbach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.A Ebersdor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ersdorf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4.B   Adelsb. V/J. n.a.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ersdorf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.6. 20: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4.A  Textima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.B  Ebersdorf 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/Jug 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3. A    CWSV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WSV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eilos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WSV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5.  20: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6.A Adelsberg VI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SV/SG7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B     SSV/SG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/Jug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7.A Röhrsdor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/Jug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B  Textima/Jug.I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/Jug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Freilos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/Jug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A Textima/Jug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07:00Z</dcterms:created>
  <dc:creator>Dipl.-Ing. J. Uhlig          [ PC-Poo`</dc:creator>
  <dc:description/>
  <dc:language>en-US</dc:language>
  <cp:lastModifiedBy>Joachim Uhlig</cp:lastModifiedBy>
  <cp:lastPrinted>2002-05-02T11:32:00Z</cp:lastPrinted>
  <dcterms:modified xsi:type="dcterms:W3CDTF">2003-11-05T12:07:00Z</dcterms:modified>
  <cp:revision>2</cp:revision>
  <dc:subject/>
  <dc:title>volley</dc:title>
</cp:coreProperties>
</file>