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che </w:t>
        <w:tab/>
        <w:t>vom  24.4.2002</w:t>
        <w:tab/>
        <w:tab/>
        <w:t xml:space="preserve">    </w:t>
        <w:tab/>
        <w:t>10.5. - 17.5.</w:t>
      </w:r>
    </w:p>
    <w:p>
      <w:pPr>
        <w:pStyle w:val="Normal"/>
        <w:rPr/>
      </w:pPr>
      <w:r>
        <w:rPr/>
        <w:tab/>
        <w:t>bis    03.5.2002</w:t>
        <w:tab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134"/>
        <w:gridCol w:w="1021"/>
        <w:gridCol w:w="1316"/>
        <w:gridCol w:w="44"/>
      </w:tblGrid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B    Scharfenst. 3.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9. A   CPSV IV</w:t>
            </w:r>
          </w:p>
        </w:tc>
        <w:tc>
          <w:tcPr>
            <w:tcW w:w="46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reispokal - Chemnitzer Stadtlig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C    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W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schop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r.  10.5.  19:4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D    TSV 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7. A  </w:t>
            </w:r>
            <w:r>
              <w:rPr>
                <w:sz w:val="16"/>
              </w:rPr>
              <w:t>Zschopau - Heimsp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cot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B    Ascota II  29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C    Hut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utholz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. 13.5.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scot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D    Eintra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2. A   </w:t>
            </w:r>
            <w:r>
              <w:rPr>
                <w:sz w:val="16"/>
              </w:rPr>
              <w:t>Ascota I - Heimsp.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G I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B    USG II  24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    Adelsber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SG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SG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D    Aufba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A   CPSV II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B     HSV 05  24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    Adelsber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HSV 0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D   Ebersdorf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A    Textima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lbersd. 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. B    Netzk. I  29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C    HSV 05/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etzkante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i. 15.5.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SG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   Golfb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5.A   </w:t>
            </w:r>
            <w:r>
              <w:rPr>
                <w:sz w:val="16"/>
              </w:rPr>
              <w:t>USG I - Heimsp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. B    Helbersd. II 3.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    Textima 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elbersdorf  I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ima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D   Netzkante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A    Textima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.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. B   A.-Friedr. 23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.10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Helbersd 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C    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ablen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. 14.5.  20: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bersd. I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    Rabenste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1. A </w:t>
            </w:r>
            <w:r>
              <w:rPr>
                <w:sz w:val="16"/>
              </w:rPr>
              <w:t>Helbersd. I - Heimsp.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B    Post II  24.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bersd. 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C    PSV/J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PSV/Jug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r. 10.5.  20: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D    Ebersdorf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8. A  CWSV - </w:t>
            </w:r>
            <w:r>
              <w:rPr>
                <w:sz w:val="16"/>
              </w:rPr>
              <w:t xml:space="preserve"> Heimsp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WS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PSV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B     Lok  3.5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A"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C     CPSV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B"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C"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D     CPSV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 Stadtliga: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"D"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8:50:00Z</dcterms:created>
  <dc:creator>Dipl.-Ing. J. Uhlig          [ PC-Poo`</dc:creator>
  <dc:description/>
  <dc:language>en-US</dc:language>
  <cp:lastModifiedBy>Joachim Uhlig</cp:lastModifiedBy>
  <cp:lastPrinted>2001-05-28T23:10:00Z</cp:lastPrinted>
  <dcterms:modified xsi:type="dcterms:W3CDTF">2002-10-24T08:50:00Z</dcterms:modified>
  <cp:revision>2</cp:revision>
  <dc:subject/>
  <dc:title>volley</dc:title>
</cp:coreProperties>
</file>