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che </w:t>
        <w:tab/>
        <w:t>vom</w:t>
        <w:tab/>
        <w:t>29.4.2002</w:t>
        <w:tab/>
      </w:r>
    </w:p>
    <w:p>
      <w:pPr>
        <w:pStyle w:val="Normal"/>
        <w:rPr/>
      </w:pPr>
      <w:r>
        <w:rPr/>
        <w:tab/>
        <w:t>bis</w:t>
        <w:tab/>
        <w:t>24.5.2002</w:t>
      </w:r>
    </w:p>
    <w:p>
      <w:pPr>
        <w:pStyle w:val="Normal"/>
        <w:rPr/>
      </w:pPr>
      <w:r>
        <w:rPr/>
      </w:r>
    </w:p>
    <w:tbl>
      <w:tblPr>
        <w:tblW w:w="7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1134"/>
        <w:gridCol w:w="1134"/>
        <w:gridCol w:w="1021"/>
        <w:gridCol w:w="1134"/>
        <w:gridCol w:w="226"/>
      </w:tblGrid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Lichtenstein II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Dame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Lichtenst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reilos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.  27.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: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chtens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cht.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reilos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öhrsdorf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öhrsdorf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o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Limb.-O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3.06.02</w:t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imbach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. 6.5.  20: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mbach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ichtenstein II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. 13.5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mbach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:00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mba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Lichtenstein IV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. 6.5.  20: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.9.0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/Jug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WSV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i.  7.5.  18: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WSV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WSV 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SG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5.  19:1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SSV/SG 7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i.  7.5.  18:3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SG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. 29.05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-J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: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Ebersdor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ersdorf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reilos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/J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.5. 19:4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Freilos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/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xtima/Ju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7:51:00Z</dcterms:created>
  <dc:creator>Dipl.-Ing. J. Uhlig          [ PC-Poo`</dc:creator>
  <dc:description/>
  <dc:language>en-US</dc:language>
  <cp:lastModifiedBy>Joachim Uhlig</cp:lastModifiedBy>
  <cp:lastPrinted>2002-05-02T11:32:00Z</cp:lastPrinted>
  <dcterms:modified xsi:type="dcterms:W3CDTF">2002-10-01T07:51:00Z</dcterms:modified>
  <cp:revision>2</cp:revision>
  <dc:subject/>
  <dc:title>volley</dc:title>
</cp:coreProperties>
</file>