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>vom  07.5.2001</w:t>
        <w:tab/>
      </w:r>
    </w:p>
    <w:p>
      <w:pPr>
        <w:pStyle w:val="Normal"/>
        <w:rPr/>
      </w:pPr>
      <w:r>
        <w:rPr/>
        <w:tab/>
        <w:t>bis    11.5.2001</w:t>
        <w:tab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  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9. A   Textima IV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Chemnitzer Stadtlig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  Rab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r. 1.6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  PSV V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</w:t>
            </w:r>
            <w:r>
              <w:rPr>
                <w:sz w:val="16"/>
              </w:rPr>
              <w:t>Zschopau - Heimsp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B    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C    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PSV 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. 21.5.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 CPSV 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</w:t>
            </w:r>
            <w:r>
              <w:rPr>
                <w:sz w:val="16"/>
              </w:rPr>
              <w:t>Ascota I - Heimsp.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 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i. 6.6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. 1.10.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ller-MS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i Ascota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  Adelsber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    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A   Textima 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  CPSV I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 Adelsber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PSV I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    Netzkante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A    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orf I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   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10.0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A.-Friedri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. 21.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    Spinnb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5.A   </w:t>
            </w:r>
            <w:r>
              <w:rPr>
                <w:sz w:val="16"/>
              </w:rPr>
              <w:t>USG I - Heimsp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blenz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  Hel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Gablenz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ablenz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    SSV/SG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A    CPSV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B   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Di. 12.6.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. 18.9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senberg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issenberg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C    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. 22.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. 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A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</w:t>
            </w:r>
            <w:r>
              <w:rPr>
                <w:sz w:val="16"/>
              </w:rPr>
              <w:t>Helbersd. I - Heimsp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B    Hartmann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bersd.  I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    Hartmannsd.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artmann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r. 25.5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    E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8. A  Lok - </w:t>
            </w:r>
            <w:r>
              <w:rPr>
                <w:sz w:val="16"/>
              </w:rPr>
              <w:t xml:space="preserve"> Heimsp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SV L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B    CWS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  Eintracht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  Golfb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8:29:00Z</dcterms:created>
  <dc:creator>Dipl.-Ing. J. Uhlig          [ PC-Poo`</dc:creator>
  <dc:description/>
  <dc:language>en-US</dc:language>
  <cp:lastModifiedBy>Joachim Uhlig</cp:lastModifiedBy>
  <cp:lastPrinted>2001-05-28T23:10:00Z</cp:lastPrinted>
  <dcterms:modified xsi:type="dcterms:W3CDTF">2001-10-11T08:29:00Z</dcterms:modified>
  <cp:revision>2</cp:revision>
  <dc:subject/>
  <dc:title>volley</dc:title>
</cp:coreProperties>
</file>