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G II,  Mi. 10.5.  20: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HSV 05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2000 Herr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SV 05 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Zschopau  26.5.  19:3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ima 4, Do. 11.5.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elsber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 I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intracht 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sz w:val="16"/>
              </w:rPr>
              <w:t>Textima II   Mi. 24.5. 20:00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6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blenz, Fr. 12.5.  19: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elsber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PSV II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I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ima III, Di. 9.5. 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PSV 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elbersdorf 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 SV II, Mi. 10.5.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PSV II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b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Post 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V-SG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G I    Mi.  24.5.   20:0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tholz,  Mo 8.5.  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Hutholz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Spinnb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cota II, Mo. 8.5. 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.-Friedri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G Aufb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cota I,  Mo. 22.5. 19:4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6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V Lok,    Fr. 19.5. 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zka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SV Lok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SV I,     Fr. 26.5. 20: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W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PSV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SV 4,  Mi. 10.5. 19:4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PSV 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V-SG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3:42:00Z</dcterms:created>
  <dc:creator>DI J. Uhlig</dc:creator>
  <dc:description/>
  <dc:language>en-US</dc:language>
  <cp:lastModifiedBy>Joachim Uhlig</cp:lastModifiedBy>
  <dcterms:modified xsi:type="dcterms:W3CDTF">2002-05-07T13:43:00Z</dcterms:modified>
  <cp:revision>2</cp:revision>
  <dc:subject/>
  <dc:title>volley</dc:title>
</cp:coreProperties>
</file>