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Interface Sternförmig Seriell (IFSS) für K6313 u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 </w:t>
      </w:r>
      <w:r>
        <w:rPr/>
        <w:t>ä.</w:t>
      </w:r>
    </w:p>
    <w:p>
      <w:pPr>
        <w:pStyle w:val="Normal"/>
        <w:bidi w:val="0"/>
        <w:jc w:val="left"/>
        <w:rPr/>
      </w:pPr>
      <w:r>
        <w:rPr/>
        <w:t>Der typische DDR-Drucker hat eine austauschbare sog. Interface-Kassette. Elektrisch wird sie an das U880-(Z80)-Bussystem des Druckers kontaktiert</w:t>
      </w:r>
    </w:p>
    <w:p>
      <w:pPr>
        <w:pStyle w:val="Normal"/>
        <w:bidi w:val="0"/>
        <w:jc w:val="left"/>
        <w:rPr/>
      </w:pPr>
      <w:r>
        <w:rPr/>
        <w:t>Es gab verschiedene Typen, eines davon ist IFSS, eine 20-mA-Stromschleife. Der Rechner (Sternpunkt) liefert dabei die Betriebsspannung, und der Drucker enthält die Optokoppler zur Potenzialtrennung. Durch die feste Verwendung zweier echter serieller Leitungen kommt als Handshake nur das XON/XOFF-Protokoll in Fr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altplan der IFSS-Interfacekassette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Im Schaltplan nicht angegeben ist die standardmäßige Verdrahtung des U880-Busses zur SIO.</w:t>
      </w:r>
    </w:p>
    <w:p>
      <w:pPr>
        <w:pStyle w:val="Normal"/>
        <w:bidi w:val="0"/>
        <w:jc w:val="left"/>
        <w:rPr/>
      </w:pPr>
      <w:r>
        <w:rPr/>
        <w:t>Die oberen beiden Gatter des D100 arbeiten als Treiber, die unteren in Verbindung mit der 2,2-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>-Rückkopplung als Schmitt-Trigger.</w:t>
      </w:r>
    </w:p>
    <w:p>
      <w:pPr>
        <w:pStyle w:val="Normal"/>
        <w:bidi w:val="0"/>
        <w:jc w:val="left"/>
        <w:rPr/>
      </w:pPr>
      <w:r>
        <w:rPr/>
        <w:t>Es gilt folgende Zuordnung zu vergleichbaren NSW-Typen:</w:t>
      </w:r>
    </w:p>
    <w:tbl>
      <w:tblPr>
        <w:tblW w:w="3472" w:type="dxa"/>
        <w:jc w:val="left"/>
        <w:tblInd w:w="16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702"/>
      </w:tblGrid>
      <w:tr>
        <w:trPr/>
        <w:tc>
          <w:tcPr>
            <w:tcW w:w="17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U8560 (SIO/0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Z80A SIO-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D1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74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B1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NY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C2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BC2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Y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N8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</w:pBdr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nrik Haftmann, 01/02</w:t>
      </w:r>
    </w:p>
    <w:p>
      <w:pPr>
        <w:pStyle w:val="Normal"/>
        <w:pBdr>
          <w:top w:val="single" w:sz="6" w:space="1" w:color="000000"/>
        </w:pBdr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2-01-06T04:41:00Z</cp:lastPrinted>
  <cp:revision>0</cp:revision>
  <dc:subject/>
  <dc:title/>
</cp:coreProperties>
</file>