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</w:r>
      <w:r>
        <w:rPr>
          <w:rFonts w:eastAsia="Times New Roman"/>
        </w:rPr>
        <w:t xml:space="preserve">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30200" cy="5461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546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1"/>
                                <w:szCs w:val="11"/>
                              </w:rPr>
                              <w:t>Fingertip Contact Glov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sz w:val="11"/>
                                <w:szCs w:val="11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sz w:val="11"/>
                                <w:szCs w:val="11"/>
                                <w:lang w:val="en-GB"/>
                              </w:rPr>
                              <w:t>made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GB"/>
                              </w:rPr>
                              <w:t>Fakesp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0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0"/>
                                <w:szCs w:val="10"/>
                                <w:lang w:val="en-GB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0"/>
                                <w:szCs w:val="10"/>
                                <w:lang w:val="en-GB"/>
                              </w:rPr>
                              <w:t>Pinch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  <w:szCs w:val="10"/>
                                <w:lang w:val="en-GB"/>
                              </w:rPr>
                              <w:t xml:space="preserve">via </w:t>
                            </w: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GB"/>
                              </w:rPr>
                              <w:t>US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C0C0C0" strokeweight="0pt" style="position:absolute;rotation:-0;width:26pt;height:43pt;mso-wrap-distance-left:0pt;mso-wrap-distance-right:0pt;mso-wrap-distance-top:0pt;mso-wrap-distance-bottom:0pt;margin-top:-0.25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1"/>
                          <w:szCs w:val="1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1"/>
                          <w:szCs w:val="11"/>
                        </w:rPr>
                        <w:t>Fingertip Contact Glov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  <w:i/>
                          <w:i/>
                          <w:sz w:val="11"/>
                          <w:szCs w:val="11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sz w:val="11"/>
                          <w:szCs w:val="11"/>
                          <w:lang w:val="en-GB"/>
                        </w:rPr>
                        <w:t>made 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0"/>
                          <w:szCs w:val="1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  <w:lang w:val="en-GB"/>
                        </w:rPr>
                        <w:t>Fakesp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10"/>
                          <w:szCs w:val="1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0"/>
                          <w:szCs w:val="10"/>
                          <w:lang w:val="en-GB"/>
                        </w:rPr>
                        <w:t>„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0"/>
                          <w:szCs w:val="10"/>
                          <w:lang w:val="en-GB"/>
                        </w:rPr>
                        <w:t>Pinch“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0"/>
                          <w:szCs w:val="10"/>
                          <w:lang w:val="en-GB"/>
                        </w:rPr>
                        <w:t xml:space="preserve">via </w:t>
                      </w:r>
                      <w:r>
                        <w:rPr>
                          <w:rFonts w:cs="Arial" w:ascii="Arial" w:hAnsi="Arial"/>
                          <w:sz w:val="10"/>
                          <w:szCs w:val="10"/>
                          <w:lang w:val="en-GB"/>
                        </w:rPr>
                        <w:t>USB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0"/>
                          <w:szCs w:val="1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30200" cy="54610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546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  <w:t xml:space="preserve">Convert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0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0"/>
                                <w:szCs w:val="10"/>
                                <w:lang w:val="en-GB"/>
                              </w:rPr>
                              <w:t>made 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  <w:lang w:val="en-GB"/>
                              </w:rPr>
                              <w:t>Henri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  <w:lang w:val="en-GB"/>
                              </w:rPr>
                              <w:t>Haftman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  <w:lang w:val="en-GB"/>
                              </w:rPr>
                              <w:t>TU Chemnit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en-GB"/>
                              </w:rPr>
                              <w:t>IW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C0C0C0" strokeweight="0pt" style="position:absolute;rotation:-0;width:26pt;height:43pt;mso-wrap-distance-left:0pt;mso-wrap-distance-right:0pt;mso-wrap-distance-top:0pt;mso-wrap-distance-bottom:0pt;margin-top:-0.25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  <w:t xml:space="preserve">Convert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0"/>
                          <w:szCs w:val="1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0"/>
                          <w:szCs w:val="10"/>
                          <w:lang w:val="en-GB"/>
                        </w:rPr>
                        <w:t>made 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  <w:szCs w:val="1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10"/>
                          <w:lang w:val="en-GB"/>
                        </w:rPr>
                        <w:t>Henrik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  <w:szCs w:val="1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10"/>
                          <w:lang w:val="en-GB"/>
                        </w:rPr>
                        <w:t>Haftman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  <w:szCs w:val="1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10"/>
                          <w:lang w:val="en-GB"/>
                        </w:rPr>
                        <w:t>TU Chemnit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0"/>
                          <w:szCs w:val="1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  <w:lang w:val="en-GB"/>
                        </w:rPr>
                        <w:t>IW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de-DE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1:33:00Z</dcterms:created>
  <dc:creator>Henrik Haftmann</dc:creator>
  <dc:description/>
  <cp:keywords/>
  <dc:language>en-US</dc:language>
  <cp:lastModifiedBy>Henrik Haftmann</cp:lastModifiedBy>
  <dcterms:modified xsi:type="dcterms:W3CDTF">2008-02-21T11:43:00Z</dcterms:modified>
  <cp:revision>2</cp:revision>
  <dc:subject/>
  <dc:title>   </dc:title>
</cp:coreProperties>
</file>