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</w:r>
      <w:r>
        <w:rPr>
          <w:rFonts w:eastAsia="Times New Roman"/>
        </w:rPr>
        <w:t xml:space="preserve"> </w:t>
      </w:r>
      <w:r>
        <w:rPr>
          <w:lang w:val="en-US" w:eastAsia="en-US"/>
        </w:rPr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inline distT="0" distB="0" distL="0" distR="0">
                <wp:extent cx="546100" cy="3302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0"/>
                                <w:szCs w:val="10"/>
                              </w:rPr>
                              <w:t>LED = In Betrie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00"/>
                                <w:sz w:val="10"/>
                                <w:szCs w:val="1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1"/>
                                <w:szCs w:val="11"/>
                              </w:rPr>
                              <w:t>VGA-Testbild</w:t>
                              <w:softHyphen/>
                              <w:t>generator mit ATmega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C0C0C0" strokeweight="0pt" style="position:absolute;rotation:-0;width:43pt;height:26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0"/>
                          <w:szCs w:val="10"/>
                        </w:rPr>
                        <w:t>LED = In Betrie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3300"/>
                          <w:sz w:val="10"/>
                          <w:szCs w:val="10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1"/>
                          <w:szCs w:val="11"/>
                        </w:rPr>
                        <w:t>VGA-Testbild</w:t>
                        <w:softHyphen/>
                        <w:t>generator mit ATmega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46100" cy="33020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  <w:t>5 V =    45 m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br/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1"/>
                                <w:szCs w:val="11"/>
                              </w:rPr>
                              <w:t>haftmann#softwar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0"/>
                                <w:szCs w:val="10"/>
                              </w:rPr>
                              <w:br/>
                              <w:t>Chemnitz</w:t>
                              <w:br/>
                              <w:t>1005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C0C0C0" strokeweight="0pt" style="position:absolute;rotation:-0;width:43pt;height:26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0"/>
                          <w:szCs w:val="10"/>
                        </w:rPr>
                        <w:t>5 V =    45 mA</w:t>
                      </w: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  <w:br/>
                      </w:r>
                      <w:r>
                        <w:rPr>
                          <w:rFonts w:cs="Arial" w:ascii="Arial Narrow" w:hAnsi="Arial Narrow"/>
                          <w:bCs/>
                          <w:sz w:val="11"/>
                          <w:szCs w:val="11"/>
                        </w:rPr>
                        <w:t>haftmann#software</w:t>
                      </w:r>
                      <w:r>
                        <w:rPr>
                          <w:rFonts w:cs="Arial" w:ascii="Arial" w:hAnsi="Arial"/>
                          <w:bCs/>
                          <w:sz w:val="10"/>
                          <w:szCs w:val="10"/>
                        </w:rPr>
                        <w:br/>
                        <w:t>Chemnitz</w:t>
                        <w:br/>
                        <w:t>1005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22:00Z</dcterms:created>
  <dc:creator>Henrik Haftmann</dc:creator>
  <dc:description/>
  <cp:keywords/>
  <dc:language>en-US</dc:language>
  <cp:lastModifiedBy>Henrik Haftmann</cp:lastModifiedBy>
  <dcterms:modified xsi:type="dcterms:W3CDTF">2010-06-03T11:24:00Z</dcterms:modified>
  <cp:revision>1</cp:revision>
  <dc:subject/>
  <dc:title>    </dc:title>
</cp:coreProperties>
</file>