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2345" cy="27476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2400" cy="2747520"/>
                          <a:chOff x="0" y="0"/>
                          <a:chExt cx="6062400" cy="2747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62400" cy="27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781200" cy="7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High-Speed Parallel I/F 48 MByte/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 xml:space="preserve">vi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MS Mincho;ＭＳ 明朝" w:cs="Arial"/>
                                  <w:color w:val="800000"/>
                                  <w:lang w:val="en-US" w:eastAsia="ja-JP" w:bidi="ar-SA"/>
                                </w:rPr>
                                <w:t>GP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(8 bi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00280"/>
                            <a:ext cx="9144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799560"/>
                            <a:ext cx="5716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MS Mincho;ＭＳ 明朝" w:cs="Arial"/>
                                  <w:color w:val="800000"/>
                                  <w:lang w:val="en-US" w:eastAsia="ja-JP" w:bidi="ar-SA"/>
                                </w:rPr>
                                <w:t>US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High-Spe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480 MBit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68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 xml:space="preserve">need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MS Mincho;ＭＳ 明朝" w:cs="Arial"/>
                                  <w:color w:val="339966"/>
                                  <w:lang w:val="en-US" w:eastAsia="ja-JP" w:bidi="ar-SA"/>
                                </w:rPr>
                                <w:t>firmwa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4480"/>
                            <a:ext cx="68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 xml:space="preserve">need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MS Mincho;ＭＳ 明朝" w:cs="Arial"/>
                                  <w:color w:val="339966"/>
                                  <w:lang w:val="en-US" w:eastAsia="ja-JP" w:bidi="ar-SA"/>
                                </w:rPr>
                                <w:t>configwa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1370880"/>
                            <a:ext cx="72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485360"/>
                            <a:ext cx="457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I²C b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(slow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143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4360" y="1143000"/>
                            <a:ext cx="800280" cy="97668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MS Mincho;ＭＳ 明朝" w:cs="Arial"/>
                                  <w:color w:val="0000FF"/>
                                  <w:lang w:val="en-US" w:eastAsia="ja-JP" w:bidi="ar-SA"/>
                                </w:rPr>
                                <w:t>JTA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 xml:space="preserve"> debugging interface (nice to have it iMPACT compatible!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55872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Cyp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CY7C680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0000FF"/>
                                  <w:lang w:val="en-US" w:eastAsia="ja-JP" w:bidi="ar-SA"/>
                                </w:rPr>
                                <w:t>microcontrol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with 8051 c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716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Xilin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Virtex or Spart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MS Mincho;ＭＳ 明朝" w:cs="Arial"/>
                                  <w:color w:val="0000FF"/>
                                  <w:lang w:val="en-US" w:eastAsia="ja-JP" w:bidi="ar-SA"/>
                                </w:rPr>
                                <w:t>FP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(RAM base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94256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serial EEPR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with USB VID and PID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2080" y="1370880"/>
                            <a:ext cx="72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485360"/>
                            <a:ext cx="57168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local b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(several GBit/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94256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RAM 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(static or dynamic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0960"/>
                            <a:ext cx="1028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High-Speed digitizer or other periph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5716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"/>
                            <a:ext cx="9144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interfacing b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(several GBit/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29080"/>
                            <a:ext cx="514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1351800"/>
                            <a:ext cx="3561120" cy="119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8" h="1967">
                                <a:moveTo>
                                  <a:pt x="5558" y="1967"/>
                                </a:moveTo>
                                <a:lnTo>
                                  <a:pt x="1" y="19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4120" y="24588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1385640"/>
                            <a:ext cx="1195200" cy="9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2" h="1548">
                                <a:moveTo>
                                  <a:pt x="1882" y="1548"/>
                                </a:moveTo>
                                <a:lnTo>
                                  <a:pt x="0" y="1546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1370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22852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MS Mincho;ＭＳ 明朝" w:cs="Arial"/>
                                  <w:color w:val="800000"/>
                                  <w:lang w:val="en-US" w:eastAsia="ja-JP" w:bidi="ar-SA"/>
                                </w:rPr>
                                <w:t>power suppl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35pt;height:216.35pt" coordorigin="0,0" coordsize="9547,4327">
                <v:rect id="shape_0" stroked="f" o:allowincell="f" style="position:absolute;left:0;top:0;width:9546;height:43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0;width:1229;height:11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High-Speed Parallel I/F 48 MByte/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 xml:space="preserve">via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MS Mincho;ＭＳ 明朝" w:cs="Arial"/>
                            <w:color w:val="800000"/>
                            <w:lang w:val="en-US" w:eastAsia="ja-JP" w:bidi="ar-SA"/>
                          </w:rPr>
                          <w:t>GPI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(8 bi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1260" to="4859,1260" stroked="t" o:allowincell="f" style="position:absolute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,1259" to="1439,1259" stroked="t" o:allowincell="f" style="position:absolute;flip:y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1080;width:35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0;top:360;width:1079;height:6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MS Mincho;ＭＳ 明朝" w:cs="Arial"/>
                            <w:color w:val="800000"/>
                            <w:lang w:val="en-US" w:eastAsia="ja-JP" w:bidi="ar-SA"/>
                          </w:rPr>
                          <w:t>US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High-Spe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480 MBit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80;width:1079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 xml:space="preserve">needs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MS Mincho;ＭＳ 明朝" w:cs="Arial"/>
                            <w:color w:val="339966"/>
                            <w:lang w:val="en-US" w:eastAsia="ja-JP" w:bidi="ar-SA"/>
                          </w:rPr>
                          <w:t>firmw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80;width:1079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 xml:space="preserve">needs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MS Mincho;ＭＳ 明朝" w:cs="Arial"/>
                            <w:color w:val="339966"/>
                            <w:lang w:val="en-US" w:eastAsia="ja-JP" w:bidi="ar-SA"/>
                          </w:rPr>
                          <w:t>configw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2159" to="1800,3058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;top:2339;width:719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I²C b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(slow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1800" to="4859,1800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f" o:allowincell="f" style="position:absolute;left:3487;top:1800;width:1259;height:1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MS Mincho;ＭＳ 明朝" w:cs="Arial"/>
                            <w:color w:val="0000FF"/>
                            <w:lang w:val="en-US" w:eastAsia="ja-JP" w:bidi="ar-SA"/>
                          </w:rPr>
                          <w:t>JTA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 xml:space="preserve"> debugging interface (nice to have it iMPACT compatible!)</w:t>
                        </w:r>
                      </w:p>
                    </w:txbxContent>
                  </v:textbox>
                  <v:fill o:detectmouseclick="t" type="solid" color2="#330000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1447;top:880;width:19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Cyp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CY7C680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0000FF"/>
                            <w:lang w:val="en-US" w:eastAsia="ja-JP" w:bidi="ar-SA"/>
                          </w:rPr>
                          <w:t>microcontrol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with 8051 core</w:t>
                        </w:r>
                      </w:p>
                    </w:txbxContent>
                  </v:textbox>
                  <v:fill o:detectmouseclick="t" type="solid" color2="black"/>
                  <v:stroke color="#339966" weight="28440" joinstyle="miter" endcap="flat"/>
                  <w10:wrap type="none"/>
                </v:shape>
                <v:shape id="shape_0" fillcolor="white" stroked="t" o:allowincell="f" style="position:absolute;left:4860;top:900;width:21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Xilin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Virtex or Spart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MS Mincho;ＭＳ 明朝" w:cs="Arial"/>
                            <w:color w:val="0000FF"/>
                            <w:lang w:val="en-US" w:eastAsia="ja-JP" w:bidi="ar-SA"/>
                          </w:rPr>
                          <w:t>FPG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(RAM based)</w:t>
                        </w:r>
                      </w:p>
                    </w:txbxContent>
                  </v:textbox>
                  <v:fill o:detectmouseclick="t" type="solid" color2="black"/>
                  <v:stroke color="#339966" weight="28440" joinstyle="miter" endcap="flat"/>
                  <w10:wrap type="none"/>
                </v:shape>
                <v:shape id="shape_0" fillcolor="white" stroked="t" o:allowincell="f" style="position:absolute;left:1440;top:3059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serial EEPR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with USB VID and P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2159" to="5940,3058" stroked="t" o:allowincell="f" style="position:absolute;flip:y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0;top:2339;width:899;height:6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local b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(several GBit/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80;top:3059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RAM buf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(static or dynami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899;width:16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High-Speed digitizer or other peripher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260" to="7919,1260" stroked="t" o:allowincell="f" style="position:absolute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40;top:360;width:1439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interfacing b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(several GBit/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1440" to="719,1440" stroked="t" o:allowincell="f" style="position:absolute;mso-position-horizontal-relative:char">
                  <v:stroke color="maroon" weight="9360" joinstyle="miter" endcap="flat"/>
                  <v:fill o:detectmouseclick="t" on="false"/>
                  <w10:wrap type="none"/>
                </v:line>
                <v:line id="shape_0" from="720,1440" to="720,4138" stroked="t" o:allowincell="f" style="position:absolute;mso-position-horizontal-relative:char">
                  <v:stroke color="maroon" weight="9360" joinstyle="miter" endcap="flat"/>
                  <v:fill o:detectmouseclick="t" on="false"/>
                  <w10:wrap type="none"/>
                </v:line>
                <v:line id="shape_0" from="720,4140" to="8819,4140" stroked="t" o:allowincell="f" style="position:absolute;mso-position-horizontal-relative:char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558,1967" path="m5558,1967l1,1967l0,0e" stroked="t" o:allowincell="f" style="position:absolute;left:3211;top:2129;width:5607;height:1884;mso-wrap-style:none;v-text-anchor:middle;mso-position-horizontal-relative:char">
                  <v:fill o:detectmouseclick="t" on="false"/>
                  <v:stroke color="maroon" weight="9360" endarrow="block" endarrowwidth="medium" endarrowlength="medium" joinstyle="round" endcap="flat"/>
                  <w10:wrap type="none"/>
                </v:shape>
                <v:line id="shape_0" from="6841,3872" to="8820,3872" stroked="t" o:allowincell="f" style="position:absolute;flip:x;mso-position-horizontal-relative:char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82,1548" path="m1882,1548l0,1546l2,0e" stroked="t" o:allowincell="f" style="position:absolute;left:6937;top:2182;width:1881;height:1547;mso-wrap-style:none;v-text-anchor:middle;mso-position-horizontal-relative:char">
                  <v:fill o:detectmouseclick="t" on="false"/>
                  <v:stroke color="maroon" weight="9360" endarrow="block" endarrowwidth="medium" endarrowlength="medium" joinstyle="round" endcap="flat"/>
                  <w10:wrap type="none"/>
                </v:shape>
                <v:line id="shape_0" from="9000,2159" to="9000,3598" stroked="t" o:allowincell="f" style="position:absolute;flip:y;mso-position-horizontal-relative:char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0;top:3599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MS Mincho;ＭＳ 明朝" w:cs="Arial"/>
                            <w:color w:val="800000"/>
                            <w:lang w:val="en-US" w:eastAsia="ja-JP" w:bidi="ar-SA"/>
                          </w:rPr>
                          <w:t>power supply</w:t>
                        </w:r>
                      </w:p>
                    </w:txbxContent>
                  </v:textbox>
                  <v:fill o:detectmouseclick="t" type="solid" color2="black"/>
                  <v:stroke color="maroon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56:00Z</dcterms:created>
  <dc:creator>Henrik Haftmann</dc:creator>
  <dc:description/>
  <cp:keywords/>
  <dc:language>en-US</dc:language>
  <cp:lastModifiedBy>Henrik Haftmann</cp:lastModifiedBy>
  <dcterms:modified xsi:type="dcterms:W3CDTF">2011-06-10T09:56:00Z</dcterms:modified>
  <cp:revision>5</cp:revision>
  <dc:subject/>
  <dc:title> </dc:title>
</cp:coreProperties>
</file>